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635" distB="0" distL="114300" distR="114300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-266065</wp:posOffset>
                </wp:positionV>
                <wp:extent cx="2400300" cy="1097280"/>
                <wp:effectExtent l="0" t="635" r="0" b="0"/>
                <wp:wrapSquare wrapText="bothSides"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اسة جامعة بغداد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سم ضمان الجودة والاداء الجامع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333pt;margin-top:-20.95pt;width:188.95pt;height:86.3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اسة جامعة بغداد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سم ضمان الجودة والاداء الجامع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4445" distL="114300" distR="114300" simplePos="0" locked="0" layoutInCell="0" allowOverlap="1" relativeHeight="18">
                <wp:simplePos x="0" y="0"/>
                <wp:positionH relativeFrom="column">
                  <wp:posOffset>-184150</wp:posOffset>
                </wp:positionH>
                <wp:positionV relativeFrom="paragraph">
                  <wp:posOffset>-266065</wp:posOffset>
                </wp:positionV>
                <wp:extent cx="2522220" cy="1109345"/>
                <wp:effectExtent l="0" t="635" r="0" b="4445"/>
                <wp:wrapSquare wrapText="bothSides"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11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دارة و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قسم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ع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دارة عامه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كورس ثاني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14.5pt;margin-top:-20.95pt;width:198.55pt;height:87.3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دارة و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قسم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/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ع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دارة عامه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كورس ثاني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Times New Roman" w:hAnsi="Times New Roman" w:asciiTheme="majorBidi" w:hAnsiTheme="majorBidi"/>
          <w:b/>
          <w:b/>
          <w:bCs/>
          <w:sz w:val="40"/>
          <w:sz w:val="40"/>
          <w:szCs w:val="40"/>
          <w:rtl w:val="true"/>
        </w:rPr>
        <w:t xml:space="preserve">المقرر الدراسي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أول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.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د علي حسون 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تاذ دكتور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كتوراه</w:t>
      </w:r>
    </w:p>
    <w:p>
      <w:pPr>
        <w:pStyle w:val="Normal"/>
        <w:spacing w:lineRule="auto" w:line="480"/>
        <w:rPr>
          <w:rFonts w:cs="Arabic Transparent"/>
          <w:b/>
          <w:b/>
          <w:bCs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Cs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34925" distB="31750" distL="36195" distR="40640" simplePos="0" locked="0" layoutInCell="0" allowOverlap="1" relativeHeight="21">
                <wp:simplePos x="0" y="0"/>
                <wp:positionH relativeFrom="column">
                  <wp:posOffset>-230505</wp:posOffset>
                </wp:positionH>
                <wp:positionV relativeFrom="paragraph">
                  <wp:posOffset>120650</wp:posOffset>
                </wp:positionV>
                <wp:extent cx="6933565" cy="635"/>
                <wp:effectExtent l="32385" t="32385" r="31750" b="31750"/>
                <wp:wrapNone/>
                <wp:docPr id="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path="m0,0l-2147483648,-2147483647e" stroked="t" o:allowincell="f" style="position:absolute;margin-left:-18.15pt;margin-top:9.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40640" distB="35560" distL="36195" distR="40640" simplePos="0" locked="0" layoutInCell="0" allowOverlap="1" relativeHeight="20">
                <wp:simplePos x="0" y="0"/>
                <wp:positionH relativeFrom="column">
                  <wp:posOffset>-230505</wp:posOffset>
                </wp:positionH>
                <wp:positionV relativeFrom="paragraph">
                  <wp:posOffset>107315</wp:posOffset>
                </wp:positionV>
                <wp:extent cx="6933565" cy="635"/>
                <wp:effectExtent l="32385" t="32385" r="31750" b="31750"/>
                <wp:wrapNone/>
                <wp:docPr id="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path="m0,0l-2147483648,-2147483647e" stroked="t" o:allowincell="f" style="position:absolute;margin-left:-18.15pt;margin-top:8.4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لث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54"/>
        <w:gridCol w:w="1530"/>
        <w:gridCol w:w="1532"/>
        <w:gridCol w:w="767"/>
        <w:gridCol w:w="765"/>
        <w:gridCol w:w="1531"/>
        <w:gridCol w:w="1532"/>
      </w:tblGrid>
      <w:tr>
        <w:trPr>
          <w:trHeight w:val="631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ــــم المــــــــادة</w:t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نظيم الادارة المحلية</w:t>
            </w:r>
            <w:bookmarkStart w:id="0" w:name="_GoBack"/>
            <w:bookmarkEnd w:id="0"/>
          </w:p>
        </w:tc>
      </w:tr>
      <w:tr>
        <w:trPr/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ــام الــدراسـي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36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Cs/>
                <w:sz w:val="32"/>
                <w:szCs w:val="32"/>
                <w:highlight w:val="lightGray"/>
              </w:rPr>
              <w:t>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ي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وي</w:t>
            </w:r>
          </w:p>
        </w:tc>
      </w:tr>
      <w:tr>
        <w:trPr>
          <w:trHeight w:val="1927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ــــداف المـــــاد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زيادة معرفة الطلبة في مجال تنظيم الادارة المحلية في الادارة العامة والمنظمات الحكومية</w:t>
            </w:r>
          </w:p>
        </w:tc>
      </w:tr>
      <w:tr>
        <w:trPr>
          <w:trHeight w:val="2665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يوجد مصادر عربية واجنبية 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صادر ثانوية اخرى</w:t>
            </w:r>
          </w:p>
        </w:tc>
      </w:tr>
      <w:tr>
        <w:trPr>
          <w:trHeight w:val="2674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تعانة بالمواقع الالكترونية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>
          <w:trHeight w:val="874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</w:t>
            </w:r>
          </w:p>
        </w:tc>
      </w:tr>
      <w:tr>
        <w:trPr>
          <w:trHeight w:val="471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أول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صف السنة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ثاني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ختبر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متحان النهائي</w:t>
            </w:r>
          </w:p>
        </w:tc>
      </w:tr>
      <w:tr>
        <w:trPr>
          <w:trHeight w:val="811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</w:tr>
      <w:tr>
        <w:trPr>
          <w:trHeight w:val="1779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 اضاف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24" w:leader="none"/>
        </w:tabs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 الدروس الاسبوع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2"/>
        <w:gridCol w:w="3907"/>
        <w:gridCol w:w="3029"/>
        <w:gridCol w:w="2551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نظر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علمية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لاحظات</w:t>
            </w:r>
          </w:p>
        </w:tc>
      </w:tr>
      <w:tr>
        <w:trPr>
          <w:trHeight w:val="727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المجالس المحل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تنظيم اجهزة المجالس المحل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مكتب رئيس المجلس المحل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0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علاقة المجلس المحلي بلجنة شؤون المحافظات في مجلس النواب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علاقة المجلس المحلي بوزير الدولة لشؤون المحافظات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علاقة المجلس المحلي في الشؤون الأمن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8000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اللجان المحلية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8000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اهيمة ودور اللجان في الأدارة المحلية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8000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تنظيم اللجان المحل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582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علاقة اللجان بالمجالس المحل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علاقة اللجان فيما بينها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تجارب دول العالم المختلف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627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رؤساء الوحدات الأدار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تنظيم مكتب المحافظ والقائمقام ومدير الناح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علاقة المحافظات بالمجلس المحل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88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علاقة المحافظ بالحكومة المركز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تجارب دول العالم المختلف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9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ارتباط المجلس المحلي بالهيئات والمكاتب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هيئة خدمات بغداد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هيئة خدمات اطراف بغداد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8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متحان منصف الكورس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8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ارتباط المجلس المحلي بالهيئات والمكاتب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هيئة خدمات بغداد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هيئة خدمات اطراف بغداد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مكتب الأعمار والتطوي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مكتب شؤون الموظفي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مكتب الأمانة العامة للمجلس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مكتب مقرر المجلس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150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تنظيم الشؤون البلد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علاقة المجلس المحلي بالمجلس البلدي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علاقة المجالس البلدية بوزارة الشؤون البلد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مستقبل وزارة الشؤون البلد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تجارب دول العالم المختلف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التنظيم الداخلي لأمانة العاصم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علاقة امانة العاصمة بمحافظة بغداد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8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علاقة امانة العاصمة بالحكومة المركز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الهياكل التنظيمية لأمانة العاصم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تجارب دول العالم المختلف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52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اجهزة ومكاتب الحكومة المركزية في المحافظات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تنظيم اجهزة الحكومة المركز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علاقة الأجهزة المركزية بالمجلس المحلي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علاقة الاجهزة المركزية بالمحافظ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9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علاقة الاجهزة المركزية في المحافظات بالحكومة المركز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تنظيم مكاتب اصحاب المناصب العليا في المحافظات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علاقة الأجهزة المركزية فيما بينها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تجارب دول العالم المختلف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متحان نهاية الكورس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62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Borders w:display="allPages" w:offsetFrom="text">
        <w:top w:val="threeDEmboss" w:sz="24" w:space="5" w:color="000000"/>
        <w:left w:val="threeDEmboss" w:sz="24" w:space="13" w:color="000000"/>
        <w:bottom w:val="threeDEngrave" w:sz="24" w:space="13" w:color="000000"/>
        <w:right w:val="threeDEngrave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7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8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9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10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1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65pt;height:12.6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d3773f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6716c3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6716c3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qFormat/>
    <w:rsid w:val="0041130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3018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  <Pages>6</Pages>
  <Words>405</Words>
  <Characters>2311</Characters>
  <CharactersWithSpaces>2711</CharactersWithSpaces>
  <Paragraphs>5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5:38:00Z</dcterms:created>
  <dc:creator>user1</dc:creator>
  <dc:description/>
  <dc:language>en-US</dc:language>
  <cp:lastModifiedBy>salma</cp:lastModifiedBy>
  <cp:lastPrinted>2010-09-26T09:25:00Z</cp:lastPrinted>
  <dcterms:modified xsi:type="dcterms:W3CDTF">2017-10-15T19:4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