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لورنس يحيى 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يناريوهات تنمو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رسم السيناريوهات التنموي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7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شأة، المفاهيم الاساسية، التقسيمات، الاسئلة الحرجة، النظرة الجديدة – في سيناريوهات اقتصاديات التن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يناريوهات النمو الاقتصادي من منظور تأريخي – نظريات وانتقادات وحقائق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بدايات النمو في دول السب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سيناريو الكلاسيكي للنمو الاقتصادي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سيناريو الماركسي ونهاية الرأسما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لسيناريو النيوكلاسيكي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مارشال،روّاد المدرسة الحدّية، باريتو، بيجو، وشومبيتر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سيناريو الكنزي والكنزيون الجدد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كنز، هارود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دومار، مراحل النمو لروستو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كوزنتس للنمو الاقتصادي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ية الركود طويل الاجل وتحليل حدود النمو لميدوز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لسيناريو النيو كلاسيكي الجديد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قتصاديو العرض الجدد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للنمو الاقتصادي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منحنى كوزنتس للنمو الاقتصادي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لبيئة </w:t>
            </w:r>
            <w:r>
              <w:rPr>
                <w:rFonts w:eastAsia="Calibri" w:cs="Arial" w:ascii="Calibri" w:hAnsi="Calibri"/>
                <w:b/>
                <w:bCs/>
                <w:lang w:bidi="ar-IQ"/>
              </w:rPr>
              <w:t>EKC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تحليل سولو ورومر وبارو للنمو الاقتصادي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تحقيق بين النظرية والتطبيق في عموم الدول المُتقد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ظاهرة التخلف – مفهومها، خصائصها، نظرياتها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متوسط دخل الفرد كمعيار للتخلف والانتقادات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ة تحليلية شاملة للتخلف، وفجوة التخلف والمفهوم النسبي لها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خصائص التخلف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اقتصادية، الاجتماعية، والسياس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نظريات المفسرة للتخلف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ية الحلقة المفرغة للفقر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ية مراحل النمو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مط العلاقات الاقتصادية الدولية في القرن التاسع عشر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ية الحتمية الاستعمار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)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يناريوهات التنمية وصولاً الى سيناريو التنمية البشرية المُستدام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هات التغيرات الهيكلية للتنمية الاقتصاد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فائض العمل والتصنيع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دفعة القوية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نمو المتوازن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نمو اللامتوازن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قطاب النمو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نيوكلاسيكية الحديثة للتنمية طبقاً لمؤسستي بريتون وودز وامكانية التطبيق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زمة الديون وتراجع التنمية والدافع لنظرية النمو الحديث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نظرية اقتصاد السوق والتبعية لوصفات الصندوق والبنك الدوليان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lang w:bidi="ar-IQ"/>
              </w:rPr>
              <w:t>4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تطور سيناريوهات التنم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تنمية ذات الوجه الانساني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تنمية المأمونة بيئيا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تنمية المُستدام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سيناريو التنمية البشرية المستدام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ياسات التنمية بين النظرية والتطبيق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تعليم والموارد البشرية – والتنمية والتنمية المُستدامة في البلدان النام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تنمية الاقتصادية والقيود البيئ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تعبئة المدخرات وتمويل التنمية الاقتصاد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ولويات التنمية الاقتصادية – الزراعة ام التصنيع ام ماذا؟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انفجار السكاني والتنمية الاقتصادية المُستدام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اقتصاد السوق والتحرير التجاري 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العولمة الاقتصاد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ومصير التنمية في البلدان النام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فرص التنمية الاقتصادية المُستدامة في ظل اتفاقيات منظمة التجارة العالم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 xml:space="preserve">منظمة الايزو </w:t>
            </w:r>
            <w:r>
              <w:rPr>
                <w:rFonts w:eastAsia="Calibri" w:cs="Arial" w:ascii="Calibri" w:hAnsi="Calibri"/>
                <w:b/>
                <w:bCs/>
                <w:lang w:bidi="ar-IQ"/>
              </w:rPr>
              <w:t>14000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rtl w:val="true"/>
                <w:lang w:bidi="ar-IQ"/>
              </w:rPr>
              <w:t>والادارة البيئية ومتطلبات الاستدامة البيئية</w:t>
            </w:r>
            <w:r>
              <w:rPr>
                <w:rFonts w:eastAsia="Calibri" w:cs="Arial" w:ascii="Calibri" w:hAnsi="Calibri"/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تحان الرئيسي قبل النهائي للكورس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6</Pages>
  <Words>549</Words>
  <Characters>3132</Characters>
  <CharactersWithSpaces>3674</CharactersWithSpaces>
  <Paragraphs>7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