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.5pt;margin-top:-20.95pt;width:198.55pt;height:87.3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نية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86.4pt;mso-wrap-distance-left:9pt;mso-wrap-distance-right:9pt;mso-wrap-distance-top:0pt;mso-wrap-distance-bottom:0pt;margin-top:-20.95pt;mso-position-vertical-relative:text;margin-left:33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عفراء هادي سعد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ab/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sz w:val="28"/>
          <w:szCs w:val="26"/>
          <w:lang w:bidi="ar-IQ"/>
        </w:rPr>
        <w:t>afraakhliefa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-231140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231140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رف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همية المصارف وتعريفها والمركز المالي لها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ود وبنوك  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وض فاضل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ود و بنوك   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يى زكريا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393"/>
        <w:gridCol w:w="3543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مصارف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همية المصارف واهدافها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بنك المركز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ية البنك المركز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وامل المؤثره بالرصيد النقد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زانية المصارف التجار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ضاعف النقد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ارنةما بين البنك المركزي والتجار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شرات قياس المركز المالي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شرات السيول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شرات الربحية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شرات اليسر</w:t>
            </w:r>
            <w:bookmarkStart w:id="0" w:name="_GoBack"/>
            <w:bookmarkEnd w:id="0"/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6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7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8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9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0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5</Pages>
  <Words>208</Words>
  <Characters>1186</Characters>
  <CharactersWithSpaces>1392</CharactersWithSpaces>
  <Paragraphs>2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4:00Z</dcterms:created>
  <dc:creator>user1</dc:creator>
  <dc:description/>
  <dc:language>en-US</dc:language>
  <cp:lastModifiedBy>mohammed</cp:lastModifiedBy>
  <cp:lastPrinted>2010-09-26T09:25:00Z</cp:lastPrinted>
  <dcterms:modified xsi:type="dcterms:W3CDTF">2018-01-24T18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