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4.5pt;margin-top:-20.95pt;width:198.55pt;height:87.3pt;mso-wrap-style:none;v-text-anchor:top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9pt;height:86.4pt;mso-wrap-distance-left:9pt;mso-wrap-distance-right:9pt;mso-wrap-distance-top:0pt;mso-wrap-distance-bottom:0pt;margin-top:-20.95pt;mso-position-vertical-relative:text;margin-left:33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أ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صباح نعمة علي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أستاذ مساع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231140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231140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تصاد الدولي المرحلة الثالثة كورس اول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 نعم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*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%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يوجد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%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يوجد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%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191"/>
        <w:gridCol w:w="2745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هية الاقتصاد الدولي والعلاقات الاقتصادية الدول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أساس المادي للاقتصاد الدولي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ق بين العلاقات الاقتصادية الدولية والداخل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ساس التبادل الدولي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 تطور الاقتصاد الدولي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الهيكل المعاصر لدراسة الاقتصاد الدولي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نماط الثلاثة للاقتصاد الرأسمالي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رأسمالية التجار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صناع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مال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صائص والمتغيرات الدولية للرأسمالية المالية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أهمية التجارة الخارجية في التنمية الاقتصاد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ات التجارة الخارج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همية التجارة عند مذهب التجاريين والطبيعيين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ديفيد م للتجارة الخارج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ظرية الميزة المطلقة في تفسير التجارة الخارج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ية الميزة النسبية للتجارة الخارج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ظرية تكلفة الفرصة البديل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ظرية القيم الدول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طلب المتبادل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نظرية هكشر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لين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ثافة ووفرة العامل الإنتاجي في تفسير التجارة الخارج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رة إلى النظريات الحديثة للتجارة الخارج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عول الإنتاج دوليا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حركة رأس المال دوليا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أسباب والآثار الاقتصاد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نتقال العمل دوليا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أسباب والآثار الاقتصاد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 وهيكل ميزان المدفوعات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توازن والاختلال في ميزان المدفوعات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أسباب الاختلال  في ميزان المدفوعات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هوم سوق الصرف الأجنبي ووظائفه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مستويات السوق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اليات البورصة العالم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فهوم سعر الصرف الأجنبي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مخاطر تقلبات السعر الصرف الأجنبي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مزايا وعيوب أنظمة الصرف الأجنبي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هاية الفصل الأول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ثاني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السياسات الاقتصادية الدول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ظرة عام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آلية إعادة التوازن إلى ميزان المدفوعات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توازن التلقائي عند الكلاسيك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لية التوازن عند الكيزيين والنقديي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سياسات المغيرة للإنفاق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سياسات الممولة للإنفاق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تصحيح الاختلال من خلال السياسات الاقتصاد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تغير الإنفاق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سياسات تحويل الإنفاق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سياسات الرقاب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د سعر الصرف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إشكال المرافعات واليات التطبيق في البورصات العالم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ظام النقدي الدولي المفهوم والانواع والسياسات المتبعة في ظل اتفاقية برتن وودز وأسباب انهيارها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ياسات المتبعة في ظل نظام قاعدة الذهب والسبائك الذهبية ونظام العملات الورقية ودور النظام النقدي الدولي ودور السيولة الدول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ذه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حقوق السحب الخاصة والعام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هور معدلات التبادل التجاري الدولي والعلاقة بين التجارة الخارجية والتنمية في ظل سياسات منظمة التجارة العالم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ياسات التجارة الدول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مفهوم السياسة التجار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أنواعها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سياسة حرية التجار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سياسة حماية التجارة والحجج الرئيسة لسياسة حرية التجارة وحماية التجار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 السياسة التجار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الضريبة الكمرك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فهومها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نواعها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أثارها الاقتصاد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غراق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مفهومها وأنوعها وأثارها الاقتصادية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عانات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فهومها وأنواعها وأثارها الاقتصادي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ظام الحصص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ظام دعم الصادرات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المقارنة بينهما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المنظمات الاقتصادية الدولية في إطار الأمم المتحد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سياسات صندوق النقد الدولي والبنك الدولي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منظمة التجارة العالمية في تحقيق ضمان التجارة الدولية والتنمية في البلدان النامية</w:t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6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7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8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9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0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Char" w:customStyle="1">
    <w:name w:val="رأس الصفحة Char"/>
    <w:basedOn w:val="DefaultParagraphFont"/>
    <w:link w:val="Header"/>
    <w:qFormat/>
    <w:rsid w:val="006716c3"/>
    <w:rPr>
      <w:sz w:val="24"/>
      <w:szCs w:val="24"/>
    </w:rPr>
  </w:style>
  <w:style w:type="character" w:styleId="Char1" w:customStyle="1">
    <w:name w:val="تذييل الصفحة Char"/>
    <w:basedOn w:val="DefaultParagraphFont"/>
    <w:link w:val="Footer"/>
    <w:qFormat/>
    <w:rsid w:val="006716c3"/>
    <w:rPr>
      <w:sz w:val="24"/>
      <w:szCs w:val="24"/>
    </w:rPr>
  </w:style>
  <w:style w:type="character" w:styleId="Char2" w:customStyle="1">
    <w:name w:val="نص في بالون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Char1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Char2"/>
    <w:qFormat/>
    <w:rsid w:val="0041130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26B2D4-EE6B-44BD-A869-5C8C7462B7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5</Pages>
  <Words>518</Words>
  <Characters>2958</Characters>
  <CharactersWithSpaces>3470</CharactersWithSpaces>
  <Paragraphs>6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4:00Z</dcterms:created>
  <dc:creator>user1</dc:creator>
  <dc:description/>
  <dc:language>en-US</dc:language>
  <cp:lastModifiedBy>dalia</cp:lastModifiedBy>
  <cp:lastPrinted>2010-09-26T09:25:00Z</cp:lastPrinted>
  <dcterms:modified xsi:type="dcterms:W3CDTF">2019-10-23T07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