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كلية الادارة وارقتصاد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قسم الاقتصاد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تاريخ الاقتصادي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دوام اليومي والمتابعة بقوائم الغيابات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فصلي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1/5/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عريف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طالب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بالمراحل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ت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رت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بها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بشرية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عب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تاريخ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التعرف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على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فكرين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اقتصاديين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هذه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راحل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معرفة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نتاجهم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اقتصاد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تعرضهم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للمشاكل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اقتصادية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تحليلها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</w:tbl>
    <w:tbl>
      <w:tblPr>
        <w:tblStyle w:val="a3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عرفة والفهم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ascii="Arial" w:hAnsi="Arial" w:eastAsia="Calibri" w:asciiTheme="minorBidi" w:hAnsiTheme="minorBid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ـ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 يتناول دراسة التطور الاقتصادي لمؤسسات حدثت في التاريخ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ؤسسات اقتصادية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نذ القدم الا انه يربط بين الماضي والحاضر ليصبح امتدادا للمستقبل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ذلك لان المنهج العلمي يتطلب النظرة التحليلية الموضوعية لكل من الماضي والحاضر بحيث يصبح المستقبل امتدادا منطقيا لهما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فاذا انقطعت تلك الجذور التاريخية التي تربط بين الماضي والحاضر فان دراسة التاريخ الاقتصادي عندئذ تصبح قليلة الجدوى وضعيفة الاثر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_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يساعد في دراسة الحضارات الانسانية القديمة والتعرف على اسهاماتها الاقتصادية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ذ تؤكد الدراسات حقيقة حضارية تتجسد في اسهام كل الامم في تطوير المعرفة الانسانية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ويبدو في هذا المجال المساهمة الكبيرة والجادة لشعوب الشرق القديم عموما والعرب بوجه خاص في تطوير المعرفة الانسانية والعطاء الفكري المبدع مما شكل علامة مضيئة في تاريخ الحضارة الانسانية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هارات الخاصة بالموضوع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يساعد في الاستفادة من السياسات الاقتصادية عبر العصور التاريخية من خلال دراسة الحضارات الانسانية القديمة والتعرف على اسهاماتها الاقتصادية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ذ تؤكد الدراسات حقيقة حضارية تتجسد في اسهام كل الامم في تطوير المعرفة الانسانية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MT" w:hAnsi="ArialMT" w:cs="ArialM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ـ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ث الطلاب على استخدم المصادر العلمية الورقية الى جانب استخدام المصادر الالكترونية التعليمية على الانترنت ذات الصلة بالمقرر</w:t>
            </w:r>
            <w:r>
              <w:rPr>
                <w:rFonts w:eastAsia="Calibri" w:cs="ArialMT" w:ascii="ArialMT" w:hAnsi="ArialMT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ـ فسح المجال للطلبة لمناقشة الموضوع وربطه بالواقع العملي مع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تواصل مع الطلاب وتعليمهم على احترم الرأي الآخر</w:t>
            </w:r>
            <w:r>
              <w:rPr>
                <w:rFonts w:eastAsia="Calibri" w:cs="ArialMT" w:ascii="ArialMT" w:hAnsi="ArialMT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US" w:eastAsia="en-US" w:bidi="ar-IQ"/>
              </w:rPr>
              <w:t>3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ـ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نهاية تدريس المقرر ينبغي أن يكون الطالب قادرا على أ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ن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يفسر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ويناقش المواضيع المطروحة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وربطها بالواقع والاستفادة من السياسات الاقتصادية </w:t>
            </w:r>
            <w:r>
              <w:rPr>
                <w:rFonts w:eastAsia="Calibri" w:cs="ArialMT" w:ascii="ArialMT" w:hAnsi="ArialMT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عليم والتعلم 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Arabic" w:hAnsi="SimplifiedArabic" w:cs="Simplified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ـ تحديث مصادر التعلم لتتلائم والمتغيرات الحديثة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Wingdings-Regular" w:hAnsi="Wingdings-Regular" w:eastAsia="Wingdings-Regular" w:cs="Wingdings-Regular"/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 تشجيع استخدم التقنية الحديثة فى تقديم المقرر ال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دراسي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Arabic" w:hAnsi="SimplifiedArabic" w:cs="SimplifiedArabic"/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Wingdings-Regular" w:cs="Wingdings-Regular" w:ascii="Wingdings-Regular" w:hAnsi="Wingdings-Regular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  <w:r>
              <w:rPr>
                <w:rFonts w:ascii="Wingdings-Regular" w:hAnsi="Wingdings-Regular" w:eastAsia="Wingdings-Regular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ـ 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قديم بحوث علمية في مجال المقر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ر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ـ تشجيع الطلاب على التقديم والإلقاء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MT" w:hAnsi="ArialMT" w:cs="ArialM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ArialMT" w:ascii="ArialMT" w:hAnsi="ArialMT"/>
                <w:b/>
                <w:bCs/>
                <w:kern w:val="0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 اجراء الاختبارات التحريرية والشفوية من خلال وضع أسئلة تحصيلية وتقويمية أثن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MT" w:hAnsi="ArialMT" w:cs="ArialM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محاضر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MT" w:ascii="ArialMT" w:hAnsi="ArialMT"/>
                <w:b/>
                <w:bCs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 تقييم الواجبا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ت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ليومية المنز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807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lineRule="auto" w:line="240" w:before="0" w:after="0"/>
                              <w:jc w:val="left"/>
                              <w:rPr>
                                <w:rFonts w:ascii="Wingdings-Regular" w:hAnsi="Wingdings-Regular" w:eastAsia="Wingdings-Regular" w:cs="Wingdings-Regular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متابعة الطلاب أثناء المحاضرات ومناقشة الواجبات والبحوث والتقارير التى يقوموا بإعدادها </w:t>
                            </w:r>
                            <w:r>
                              <w:rPr>
                                <w:rFonts w:ascii="Wingdings-Regular" w:hAnsi="Wingdings-Regular" w:eastAsia="Wingdings-Regular" w:cs="Wingdings-Regul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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مع التواجد المقرر بواقع من </w:t>
                            </w: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١٠</w:t>
                            </w: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ساعات أسبوعيا تمثل ساعات مكتبية للطلاب يت</w:t>
                            </w: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ar-IQ"/>
                              </w:rPr>
                              <w:t xml:space="preserve">م </w:t>
                            </w: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إعلانها للطلاب على لوحة الاعل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من خلال جدول المحاضرات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i/>
                                <w:iCs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42.3pt;mso-wrap-distance-left:9pt;mso-wrap-distance-right:9pt;mso-wrap-distance-top:0pt;mso-wrap-distance-bottom:0pt;margin-top:-18.4pt;mso-position-vertical-relative:text;margin-left:-3.7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bidi w:val="1"/>
                        <w:spacing w:lineRule="auto" w:line="240" w:before="0" w:after="0"/>
                        <w:jc w:val="left"/>
                        <w:rPr>
                          <w:rFonts w:ascii="Wingdings-Regular" w:hAnsi="Wingdings-Regular" w:eastAsia="Wingdings-Regular" w:cs="Wingdings-Regular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متابعة الطلاب أثناء المحاضرات ومناقشة الواجبات والبحوث والتقارير التى يقوموا بإعدادها </w:t>
                      </w:r>
                      <w:r>
                        <w:rPr>
                          <w:rFonts w:ascii="Wingdings-Regular" w:hAnsi="Wingdings-Regular" w:eastAsia="Wingdings-Regular" w:cs="Wingdings-Regular"/>
                          <w:b/>
                          <w:b/>
                          <w:bCs/>
                          <w:sz w:val="24"/>
                          <w:sz w:val="24"/>
                          <w:szCs w:val="24"/>
                          <w:lang w:val="en-US"/>
                        </w:rPr>
                        <w:t></w:t>
                      </w:r>
                    </w:p>
                    <w:p>
                      <w:pPr>
                        <w:pStyle w:val="FrameContents"/>
                        <w:bidi w:val="1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مع التواجد المقرر بواقع من </w:t>
                      </w: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lang w:val="en-US"/>
                        </w:rPr>
                        <w:t>١٠</w:t>
                      </w: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ساعات أسبوعيا تمثل ساعات مكتبية للطلاب يت</w:t>
                      </w: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bidi="ar-IQ"/>
                        </w:rPr>
                        <w:t xml:space="preserve">م </w:t>
                      </w: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إعلانها للطلاب على لوحة الاعلانات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من خلال جدول المحاضرات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i/>
                          <w:iCs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رفة مفهوم تاريخ الوقائع الاقتصادية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ومعرفة النظريات الاكاديمية حول مراحل الوقائع الاقتصادية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 معرفة علاقة التأريخ الاقتصادي بتأريخ الفكر الاقتصادي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فهوم تاريخ الوقائع الاقتصادية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تأريخ الاقتصادي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مل تقرير عن الموضوع من خلال جمع المصادر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lang w:val="en-US" w:eastAsia="en-US" w:bidi="ar-IQ"/>
              </w:rPr>
              <w:t xml:space="preserve">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مناقشة والاختبار ال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2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معرفة سمات التطور الاقتصادي للمجتمع البدائي والمجتمع العبودي مع معرفة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لامح التطور الاقتصادي والاجتماعي لبعض الحضارات القديم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lang w:val="en-GB" w:eastAsia="en-US" w:bidi="ar-SA"/>
              </w:rPr>
              <w:t xml:space="preserve">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وقائع الاقتصادية للحضارات القديمة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عرفة  اسباب قيام النظام الاقطاعي وعوامل انهياره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معرفة التنظيم الاقتصادي في الوطن العربي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ع التركيز على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دور الحضارة العربية الاسلامية في الحضارة الانسانية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فضلا عن معرفة سمات التطور الاقتصادي للعراق في بداية القرون الوسطى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ومعرفة سمات التطور الاقتصادي لمصر في بداية القرون الوسطى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وقائع الاقتصادية للعصور الوسطى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ظهور النظام الاقطاعي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4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فصلي للمادة السابق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5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عرفة عوامل  ظهور الراسمالي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lang w:val="en-GB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التركيز على الثورة الصناعية وظهور الراسمالية الصناع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SA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وقائع الاقتصادية للعصر الحديث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IQ"/>
              </w:rPr>
              <w:t>6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كملة الموضوع السابق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تطرق الى ازمة النظام الراسمالي وسياسات الانتعا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وطرح موضوع ازمة الكساد الكب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وقائع الاقتصادية في المرحلة المعاصر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ملة المحاضرة وطرح موضوع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سياسة الانتعاش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(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جراءات كينز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)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lang w:val="en-GB" w:eastAsia="en-US" w:bidi="ar-SA"/>
              </w:rPr>
              <w:t>1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_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سياسة الدكتور شاخت        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lang w:val="en-GB" w:eastAsia="en-US" w:bidi="ar-SA"/>
              </w:rPr>
              <w:t>2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_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سياسة روزفلت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عوامل ظهور الاشتراكية وعوامل انهيارها وطرح موضوع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سياسة راسمالية الدول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سياسة التخطيط الاقتصادي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طور النظام الاشتراكي واهم السياسات المتبعة وعوامل انهيار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ملة الموضوع والتطرق الى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سياسة التحول نحو اقتصاد السوق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(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برنامج اعادة البناء البيروستريكا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  <w:r>
              <w:rPr>
                <w:rStyle w:val="Appleconvertedspace"/>
                <w:rFonts w:eastAsia="Calibri" w:cs="Arial" w:ascii="Arial" w:hAnsi="Arial" w:asciiTheme="minorBidi" w:hAnsiTheme="minorBidi"/>
                <w:b/>
                <w:bCs/>
                <w:color w:val="333333"/>
                <w:kern w:val="0"/>
                <w:sz w:val="24"/>
                <w:szCs w:val="24"/>
                <w:lang w:val="en-GB" w:eastAsia="en-US" w:bidi="ar-SA"/>
              </w:rPr>
              <w:t> 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عوامل انهيار الاشتراك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طرح موضوع مشروع مارشال وتطور المؤسسات الدول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بداية تشكل النظام العالمي الجديد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color w:val="222222"/>
                <w:sz w:val="24"/>
                <w:szCs w:val="24"/>
                <w:shd w:fill="FBFEFE" w:val="clear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ملة المحاضرة وطرح موضوع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color w:val="222222"/>
                <w:kern w:val="0"/>
                <w:sz w:val="24"/>
                <w:sz w:val="24"/>
                <w:szCs w:val="24"/>
                <w:shd w:fill="FBFEFE" w:val="clear"/>
                <w:rtl w:val="true"/>
                <w:lang w:val="en-GB" w:eastAsia="en-US" w:bidi="ar-SA"/>
              </w:rPr>
              <w:t>تعاظم ظاهرة التدوي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color w:val="222222"/>
                <w:kern w:val="0"/>
                <w:sz w:val="24"/>
                <w:sz w:val="24"/>
                <w:szCs w:val="24"/>
                <w:shd w:fill="FBFEFE" w:val="clear"/>
                <w:rtl w:val="true"/>
                <w:lang w:val="en-GB" w:eastAsia="en-US" w:bidi="ar-SA"/>
              </w:rPr>
              <w:t>وتعميق علاقة التبادل اللامتكافئ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ملة الموضوع ودراسة ظاهرة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عولمة الاقتصادية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4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ناقشة بعض البحوث ذات الصلة بالمقرر كنشاط للطالب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5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ختبار الفصلي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lang w:val="en-GB" w:eastAsia="en-US" w:bidi="ar-SA"/>
              </w:rPr>
              <w:t>1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ـ دراسات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اريخ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اقتصاد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الفك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اقتصاد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لابراهيم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كب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SA"/>
              </w:rPr>
              <w:t>2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ـ التاريخ الاقتصادي ليوسف عبد القادر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lang w:val="en-GB" w:eastAsia="en-US" w:bidi="ar-SA"/>
              </w:rPr>
              <w:t>1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ـ دراسات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اريخ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اقتصاد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الفك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اقتصاد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لابراهيم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كب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SA"/>
              </w:rPr>
              <w:t>2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ـ التاريخ الاقتصادي ليوسف عبد القادر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SA"/>
              </w:rPr>
              <w:t>3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ـ 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اريخ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افكا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اقتصادية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عل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كاظم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راجعة مكتبة الكلية والتزود بمصادرها مع متابعة بعض المجلات العلمية الصادرة من الكليات الحكومية ذات الاختصاص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وقع كوكل ومتابعة مكتبة المصطفى الالكترونية وبعض المكتبات الالكتروني الاخرى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bookmarkStart w:id="0" w:name="_GoBack"/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  <w:bookmarkEnd w:id="0"/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Arabic" w:hAnsi="SimplifiedArabic" w:cs="Simplified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ـ تحديث مصادر التعلم لتتلائم والمتغيرات الحديثة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Wingdings-Regular" w:hAnsi="Wingdings-Regular" w:eastAsia="Wingdings-Regular" w:cs="Wingdings-Regular"/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 تشجيع استخدم التقنية الحديثة فى تقديم المقرر ال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دراسي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Wingdings-Regular" w:cs="Wingdings-Regular" w:ascii="Wingdings-Regular" w:hAnsi="Wingdings-Regular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  <w:r>
              <w:rPr>
                <w:rFonts w:ascii="Wingdings-Regular" w:hAnsi="Wingdings-Regular" w:eastAsia="Wingdings-Regular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ـ 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قديم بحوث علمية في مجال المقر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ر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ArialMT">
    <w:charset w:val="01"/>
    <w:family w:val="roman"/>
    <w:pitch w:val="variable"/>
  </w:font>
  <w:font w:name="SimplifiedArabic">
    <w:charset w:val="01"/>
    <w:family w:val="roman"/>
    <w:pitch w:val="variable"/>
  </w:font>
  <w:font w:name="Wingdings-Regula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character" w:styleId="Appleconvertedspace" w:customStyle="1">
    <w:name w:val="apple-converted-space"/>
    <w:basedOn w:val="DefaultParagraphFont"/>
    <w:qFormat/>
    <w:rsid w:val="00cb1b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5</Pages>
  <Words>765</Words>
  <Characters>4363</Characters>
  <CharactersWithSpaces>511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8:00Z</dcterms:created>
  <dc:creator>khalid</dc:creator>
  <dc:description/>
  <dc:language>en-US</dc:language>
  <cp:lastModifiedBy>mwbsb</cp:lastModifiedBy>
  <dcterms:modified xsi:type="dcterms:W3CDTF">2019-10-18T03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