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يعاد حميد ع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  <w:r>
        <w:rPr>
          <w:rFonts w:cs="Arabic Transparent"/>
          <w:b/>
          <w:bCs/>
          <w:lang w:bidi="ar-IQ"/>
        </w:rPr>
        <w:t>meeadhameed1971@gmail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عريف الطالب بالإجراءات المحاسبية الخاصة بالوحدة الاقتصادية وكيفية اجراء القيود المحاسبية واعداد ميزان المراجعة والحسابات الختامي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بادئ المحاسب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ؤلف الاستاذ فؤاد سليمان زكو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بادئ المحاسبة المالية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 صفاء احمد محم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%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%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393"/>
        <w:gridCol w:w="3543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ظام المحاسبي ونظرية القيد المزدوج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يات المالية الراسمال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ارين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لجة المحاسبية للبضاع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ارين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صم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ارين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فة الموجودات الثابتة الملموس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دثار الموجودات الثابت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ارين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زان المراجع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ارين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داد الحسابات الختام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حيح الاخطاء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ارين</w:t>
            </w:r>
            <w:bookmarkStart w:id="0" w:name="_GoBack"/>
            <w:bookmarkEnd w:id="0"/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Char" w:customStyle="1">
    <w:name w:val="رأس الصفحة Char"/>
    <w:basedOn w:val="DefaultParagraphFont"/>
    <w:link w:val="Header"/>
    <w:qFormat/>
    <w:rsid w:val="006716c3"/>
    <w:rPr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qFormat/>
    <w:rsid w:val="006716c3"/>
    <w:rPr>
      <w:sz w:val="24"/>
      <w:szCs w:val="24"/>
    </w:rPr>
  </w:style>
  <w:style w:type="character" w:styleId="Char2" w:customStyle="1">
    <w:name w:val="نص في بالون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Char1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Char2"/>
    <w:qFormat/>
    <w:rsid w:val="0041130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5</Pages>
  <Words>225</Words>
  <Characters>1288</Characters>
  <CharactersWithSpaces>1510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41:00Z</dcterms:created>
  <dc:creator>user1</dc:creator>
  <dc:description/>
  <dc:language>en-US</dc:language>
  <cp:lastModifiedBy>وليد للحاسبات</cp:lastModifiedBy>
  <cp:lastPrinted>2010-09-26T09:25:00Z</cp:lastPrinted>
  <dcterms:modified xsi:type="dcterms:W3CDTF">2018-02-03T1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