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كلية الادارة وار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سم الاقتصاد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لفكرالاقتصاد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دوام اليومي والمتابعة بقوائم الغياب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فصل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45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1/5/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دراسة المادة تساعد في المساهمة بتوفير البداية الصحيحة لدراسة النظرية الاقتصادية المعاصر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دراسة المادة تؤكد الطابع العملي لعلم الاقتصاد ومساهمة التيار الفكري في ايجاد الحلول العملية للمشاكل الاقتصاد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اسة المادة تساعد على تجنب الوقوع بالاخطاء السابقة في السياسات الاقتصادية والاستفادة منها عند وجود اوجه للشبه بين الحاضر والم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a3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ـ دراسة المادة تساعد في المساهمة بتوفير البداية الصحيحة لدراسة النظرية الاقتصادية المعاصر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ـ دراسة المادة تؤكد الطابع العملي لعلم الاقتصاد ومساهمة التيار الفكري في ايجاد الحلول العملية للمشاكل الاقتصاد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 دراسة المادة تساعد على تجنب الوقوع بالاخطاء السابقة في السياسات الاقتصادية والاستفادة منها عند وجود اوجه للشبه بين الحاضر والم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يساعد في الاستفادة من السياسات الاقتصادية عبر العصور التاريخية من خلال دراسة الحضارات الانسانية القديمة والتعرف على اسهاماتها الاقتصادية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ذ تؤكد الدراسات حقيقة حضارية تتجسد في اسهام كل الامم في تطوير المعرفة الانسانية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ـ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ث الطلاب على استخدم المصادر العلمية الورقية الى جانب استخدام المصادر الالكترونية التعليمية على الانترنت ذات الصلة بالمقرر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ـ فسح المجال للطلبة لمناقشة الموضوع وربطه بالواقع العملي مع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تواصل مع الطلاب وتعليمهم على احترم الرأي الآخر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نهاية تدريس المقرر ينبغي أن يكون الطالب قادرا على أ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ن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يفسر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ويناقش المواضيع المطروحة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وربطها بالواقع والاستفادة من السياسات الاقتصادية </w:t>
            </w: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حديث مصادر التعلم لتتلائم والمتغيرات الحديثة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Wingdings-Regular" w:hAnsi="Wingdings-Regular" w:eastAsia="Wingdings-Regular" w:cs="Wingdings-Regular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شجيع استخدم التقنية الحديثة فى تقديم المقرر ال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دراسي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Wingdings-Regular" w:cs="Wingdings-Regular" w:ascii="Wingdings-Regular" w:hAnsi="Wingdings-Regular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Wingdings-Regular" w:hAnsi="Wingdings-Regular" w:eastAsia="Wingdings-Regular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ديم بحوث علمية في مجال المقر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شجيع الطلاب على التقديم والإلقاء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اجراء الاختبارات التحريرية والشفوية من خلال وضع أسئلة تحصيلية وتقويمية أثن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MT" w:hAnsi="ArialMT" w:cs="Arial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محاضر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MT" w:ascii="ArialMT" w:hAnsi="ArialMT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قييم الواجبا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ت </w:t>
            </w:r>
            <w:r>
              <w:rPr>
                <w:rFonts w:ascii="ArialMT" w:hAnsi="ArialMT" w:eastAsia="Calibri" w:cs="ArialMT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ليومية المنز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807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lineRule="auto" w:line="240" w:before="0" w:after="0"/>
                              <w:jc w:val="left"/>
                              <w:rPr>
                                <w:rFonts w:ascii="Wingdings-Regular" w:hAnsi="Wingdings-Regular" w:eastAsia="Wingdings-Regular" w:cs="Wingdings-Regular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متابعة الطلاب أثناء المحاضرات ومناقشة الواجبات والبحوث والتقارير التى يقوموا بإعدادها </w:t>
                            </w:r>
                            <w:r>
                              <w:rPr>
                                <w:rFonts w:ascii="Wingdings-Regular" w:hAnsi="Wingdings-Regular" w:eastAsia="Wingdings-Regular" w:cs="Wingdings-Regul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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مع التواجد المقرر بواقع من 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١٠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ساعات أسبوعيا تمثل ساعات مكتبية للطلاب يت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ar-IQ"/>
                              </w:rPr>
                              <w:t xml:space="preserve">م </w:t>
                            </w:r>
                            <w:r>
                              <w:rPr>
                                <w:rFonts w:ascii="SimplifiedArabic" w:hAnsi="SimplifiedArabic" w:cs="Simplified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علانها للطلاب على لوحة الاعل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من خلال جدول المحاضرات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i/>
                                <w:iCs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42.3pt;mso-wrap-distance-left:9pt;mso-wrap-distance-right:9pt;mso-wrap-distance-top:0pt;mso-wrap-distance-bottom:0pt;margin-top:-18.4pt;mso-position-vertical-relative:text;margin-left:-3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1"/>
                        <w:spacing w:lineRule="auto" w:line="240" w:before="0" w:after="0"/>
                        <w:jc w:val="left"/>
                        <w:rPr>
                          <w:rFonts w:ascii="Wingdings-Regular" w:hAnsi="Wingdings-Regular" w:eastAsia="Wingdings-Regular" w:cs="Wingdings-Regular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متابعة الطلاب أثناء المحاضرات ومناقشة الواجبات والبحوث والتقارير التى يقوموا بإعدادها </w:t>
                      </w:r>
                      <w:r>
                        <w:rPr>
                          <w:rFonts w:ascii="Wingdings-Regular" w:hAnsi="Wingdings-Regular" w:eastAsia="Wingdings-Regular" w:cs="Wingdings-Regular"/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-US"/>
                        </w:rPr>
                        <w:t></w:t>
                      </w:r>
                    </w:p>
                    <w:p>
                      <w:pPr>
                        <w:pStyle w:val="FrameContents"/>
                        <w:bidi w:val="1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مع التواجد المقرر بواقع من 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lang w:val="en-US"/>
                        </w:rPr>
                        <w:t>١٠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ساعات أسبوعيا تمثل ساعات مكتبية للطلاب يت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bidi="ar-IQ"/>
                        </w:rPr>
                        <w:t xml:space="preserve">م </w:t>
                      </w:r>
                      <w:r>
                        <w:rPr>
                          <w:rFonts w:ascii="SimplifiedArabic" w:hAnsi="SimplifiedArabic" w:cs="Simplified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علانها للطلاب على لوحة الاعلانات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من خلال جدول المحاضرات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i/>
                          <w:iCs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عرفة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 مفهوم الفكر الاقتصادي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ab/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صادر الفكر الاقتصادي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ab/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علاقة بين التاريخ الاقتصادي والفكر الاقتصادي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76" w:before="0" w:after="0"/>
              <w:ind w:left="-199" w:right="-142" w:firstLine="199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دخل لدراسة الفكر الاقتصادي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مل تقرير عن الموضوع من خلال جمع المصادر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lang w:val="en-US" w:eastAsia="en-US" w:bidi="ar-IQ"/>
              </w:rPr>
              <w:t xml:space="preserve">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ناقشة والاختبار اليوم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شروع بتحديد ملامح الفكر الاقتصادي في العصور القديمة لكلا الحضارتين الاغريقية والرومانية ممثلا بافكار افلاطون وارسطو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كر الاقتصادي في الحضارات القديمة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كملة الموضوع والتطرق الى اهم الافكار الاقتصادية لارسطو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ثم التطرق الى الفكر الاقتصادي للحضارة البابلية والمصر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4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ختبار فصلي للمادة السابق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5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تطرق الى النظام الاقتصادي الاقطاعي وبيان اسباب قيامه واهم الخصائص المميزه له واهم المصادر الفكرية لهذا النظام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. 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لم الفكر في العصور الوسطى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كملة الموض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 ثم توضيح لاهم الافكار والمبادئ التي جاء بها الاسلام وبيان موقفه من الفعالية الاقتصاد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طرق الى اهم الافكار الاقتصادية لابن خلدون والمقريزي كاحد اعلام الفكر الاسلامي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ستعراض اهم المدارس الفكرية في تحديد جوهر الرأسماية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 والبدء بنشأة الراسمالية التجار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واهم السياسات الاقتصادية للتجاريين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لم الفكر الرسمال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كملة الموضوع ونقد المذهب التجار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ع مناقشة اهم  افكار اهم المنظرين الاقتصادين لهذه المرحلة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وضيح الفكر الاقتصادي لمدرسة الطبيعيين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(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فيزيوقرا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) 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ع اجراء امتحان بالماد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درسة الطبيع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عريف بالمدرسة الكلاسيكية من خلال طرح اهم افكار منظريها ادم سميث وريكاردو ومالثوس وجون ستيورت مل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درسة الكلاسيك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ملة المحاضر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76" w:before="0" w:after="0"/>
              <w:ind w:left="-199" w:right="-142" w:firstLine="199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تطرق الى افكار المدرسة النيوكلاسيكية كلاسيكية وتوضيح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0"/>
              <w:ind w:left="-199" w:right="-142" w:firstLine="199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GB" w:eastAsia="en-US" w:bidi="ar-SA"/>
              </w:rPr>
              <w:t xml:space="preserve">       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هم الأفكار الاقتصاديةالتي جاء بها الفريد مارشا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التطرق الى المدرسة الكينزية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lang w:val="en-GB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لم الفكر الحديث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تطرق الى الفكر الاقتصادي المعاص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لم الفكر المعاصر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ـ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ختبار الفصلي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ات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ابراهي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ب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ة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اريخ الفكر الاقتصادي لبيب شق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فكا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اظم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SA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ـ تاريخ الفكر الاقتصادي لبيب شق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ات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ابراهي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ب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ة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ـ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الم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رسول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سلمان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لدكتو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سعي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جا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ر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Times New Roman"/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ك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اش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براوي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ـ 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فكار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قتصادية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اظم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راجعة مكتبة الكلية والتزود بمصادرها مع متابعة بعض المجلات العلمية الصادرة من الكليات الحكومية ذات الاختصاص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وقع كوكل ومتابعة مكتبة المصطفى الالكترونية وبعض المكتبات الالكتروني الاخرى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bookmarkStart w:id="0" w:name="_GoBack"/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  <w:bookmarkEnd w:id="0"/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implifiedArabic" w:hAnsi="SimplifiedArabic" w:cs="Simplified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ـ تحديث مصادر التعلم لتتلائم والمتغيرات الحديثة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Wingdings-Regular" w:hAnsi="Wingdings-Regular" w:eastAsia="Wingdings-Regular" w:cs="Wingdings-Regular"/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 تشجيع استخدم التقنية الحديثة فى تقديم المقرر ال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دراسي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Wingdings-Regular" w:cs="Wingdings-Regular" w:ascii="Wingdings-Regular" w:hAnsi="Wingdings-Regular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  <w:r>
              <w:rPr>
                <w:rFonts w:ascii="Wingdings-Regular" w:hAnsi="Wingdings-Regular" w:eastAsia="Wingdings-Regular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ـ 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ديم بحوث علمية في مجال المقر</w:t>
            </w:r>
            <w:r>
              <w:rPr>
                <w:rFonts w:ascii="SimplifiedArabic" w:hAnsi="SimplifiedArabic" w:eastAsia="Calibri" w:cs="Simplified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 </w:t>
            </w:r>
            <w:r>
              <w:rPr>
                <w:rFonts w:eastAsia="Calibri" w:cs="SimplifiedArabic" w:ascii="SimplifiedArabic" w:hAnsi="SimplifiedArabic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rialMT">
    <w:charset w:val="01"/>
    <w:family w:val="roman"/>
    <w:pitch w:val="variable"/>
  </w:font>
  <w:font w:name="SimplifiedArabic">
    <w:charset w:val="01"/>
    <w:family w:val="roman"/>
    <w:pitch w:val="variable"/>
  </w:font>
  <w:font w:name="Wingdings-Regula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lang w:bidi="ar-IQ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character" w:styleId="Appleconvertedspace" w:customStyle="1">
    <w:name w:val="apple-converted-space"/>
    <w:basedOn w:val="DefaultParagraphFont"/>
    <w:qFormat/>
    <w:rsid w:val="00cb1b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5</Pages>
  <Words>733</Words>
  <Characters>4179</Characters>
  <CharactersWithSpaces>490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mwbsb</cp:lastModifiedBy>
  <dcterms:modified xsi:type="dcterms:W3CDTF">2018-06-03T2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