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bookmarkStart w:id="0" w:name="_GoBack"/>
      <w:bookmarkEnd w:id="0"/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9525" distL="0" distR="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جامعة بغداد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كلية الادارة والاقتصاد 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قسم المحاسب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ادة التدقيق والرقابة الداخل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حاضرات نظري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فصل الثان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 الثالث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ساعات اسبوعيا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45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نيسان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عريف وتبيان مادة التدقيق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عرفة والفهم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رفة كل مايتعلق بالتدقيق واصولة وفهم الرقابة الداخلية والضبط الداخ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هارات الخاصة بالموضوع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يتعلم الطالب الدراسة والتحليل والتقيم من خلال المحاض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يتمكن الطالب من معرفة كيفية الربط مابين فروع المحاسبة المختلفة وداراسة وتحليل مفاهيم المحاسب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عليم والتعلم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 النظري والامثلة الواقعية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قييم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 الفصلية والمشاركات اليومية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2540" distL="0" distR="9525" simplePos="0" locked="0" layoutInCell="0" allowOverlap="1" relativeHeight="14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80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منح الطالب قابلية الدراسة والتحليل والتمعن تؤهلة القيام بالعمل واداء الواجب المحاسبي والتدقيق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.7pt;margin-top:-18.4pt;width:461.2pt;height:142.2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val="en-US"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: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منح الطالب قابلية الدراسة والتحليل والتمعن تؤهلة القيام بالعمل واداء الواجب المحاسبي والتدقيق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.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فهم مدخل التدقيق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دخل الى التدقيق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lang w:val="en-US" w:eastAsia="en-US" w:bidi="ar-IQ"/>
              </w:rPr>
              <w:t xml:space="preserve">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هداف وانواع التدقيق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طرح كل مايتعلق بالمدقق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وصف المدقق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حقوق وواجبات المدقق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ناقشة جميع اوجه الاخطاء والغش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اخطاء والغش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 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دور المدقق في تصحيح الاخطاء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7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متحان التحريري للمواد والفصول المطروحة اعلاه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فصيل كافة مستلزمات عملية التدقيق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ستلزمات عملية التدقيق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              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وصيل فكرة الرقابة الداخل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رقابة الداخل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وضيح اقسام الرقابة الداخل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قسام الرقابة الداخل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وضيح مفهوم التدقيق الداخلي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دقيق الداخلي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وضيح تقارير التدقيق الداخلي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ارير التدقيق الداخلي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وضيح تقرير المدقق الخارجي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رير المدقق الخارجي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شف عن مستلزمات وشروط تقرير المدقق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ستلزمات وشروط تقرير المدقق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15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للوصول الى ماتم استيعابه من قبل الطالب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متحان تحريري لما قبل امتحان نهاية الفصل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تاب اصول التدقيق والرقابة الداخلية للمؤلف الدكتور عبد الرزاق محمد عثمان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كافة الكتب والمجلات العلمية والبرامج المتعلقة بالتدقيق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كافة المواقع الخاصة والمتعلقة بالتدقيق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ضافة بنود تتعلق بالتدقيق الالكتروني وفق البرامجيات الحديثة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0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439</Words>
  <Characters>2508</Characters>
  <CharactersWithSpaces>294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45:00Z</dcterms:created>
  <dc:creator>khalid</dc:creator>
  <dc:description/>
  <dc:language>en-US</dc:language>
  <cp:lastModifiedBy>Maher</cp:lastModifiedBy>
  <dcterms:modified xsi:type="dcterms:W3CDTF">2018-06-08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