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4490</wp:posOffset>
                </wp:positionH>
                <wp:positionV relativeFrom="paragraph">
                  <wp:posOffset>-117475</wp:posOffset>
                </wp:positionV>
                <wp:extent cx="2400300" cy="109728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College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Department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Stage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8.7pt;margin-top:-9.25pt;width:188.95pt;height:86.35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College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Department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Stage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-392430</wp:posOffset>
                </wp:positionV>
                <wp:extent cx="2804795" cy="1196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Ministry of Higher Education and scientific research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University of Baghdad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Quality Assurance and Academic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Performance Department</w:t>
                            </w:r>
                            <w:r>
                              <w:rPr>
                                <w:rFonts w:cs="Andalus" w:ascii="Harrington" w:hAnsi="Harrington"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85pt;height:94.25pt;mso-wrap-distance-left:9pt;mso-wrap-distance-right:9pt;mso-wrap-distance-top:0pt;mso-wrap-distance-bottom:0pt;margin-top:-30.9pt;mso-position-vertical-relative:text;margin-left:-5.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Ministry of Higher Education and scientific research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University of Baghdad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Quality Assurance and Academic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Performance Department</w:t>
                      </w:r>
                      <w:r>
                        <w:rPr>
                          <w:rFonts w:cs="Andalus" w:ascii="Harrington" w:hAnsi="Harrington"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 w:cstheme="majorBidi"/>
          <w:b/>
          <w:bCs/>
          <w:sz w:val="40"/>
          <w:szCs w:val="40"/>
        </w:rPr>
        <w:t>Course Syllabus</w:t>
      </w:r>
      <w:r>
        <w:rPr>
          <w:rFonts w:cs="Times New Roman" w:cstheme="majorBid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First Teacher of the Course: Bushra Ali Whaeeb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: Instructor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: Ph.D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31140</wp:posOffset>
                </wp:positionH>
                <wp:positionV relativeFrom="paragraph">
                  <wp:posOffset>320675</wp:posOffset>
                </wp:positionV>
                <wp:extent cx="6933565" cy="63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pt;margin-top:25.2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Second Teacher of the Course: Azhar Hassen Ali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: Instructor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: Ph.D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307340</wp:posOffset>
                </wp:positionV>
                <wp:extent cx="6813550" cy="635"/>
                <wp:effectExtent l="33020" t="3302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372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5pt;margin-top:24.2pt;width:536.45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Third Teacher of the Cours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64"/>
        <w:gridCol w:w="1529"/>
        <w:gridCol w:w="1080"/>
        <w:gridCol w:w="1441"/>
        <w:gridCol w:w="1618"/>
        <w:gridCol w:w="11"/>
        <w:gridCol w:w="2778"/>
      </w:tblGrid>
      <w:tr>
        <w:trPr>
          <w:trHeight w:val="631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Course Title</w:t>
            </w:r>
          </w:p>
        </w:tc>
      </w:tr>
      <w:tr>
        <w:trPr>
          <w:trHeight w:val="704" w:hRule="atLeast"/>
        </w:trPr>
        <w:tc>
          <w:tcPr>
            <w:tcW w:w="32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Annual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8735</wp:posOffset>
                      </wp:positionV>
                      <wp:extent cx="500380" cy="2724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hd w:val="clear" w:color="auto" w:fill="auto"/>
                                    <w:overflowPunct w:val="false"/>
                                    <w:snapToGrid w:val="true"/>
                                    <w:spacing w:lineRule="auto" w:line="240"/>
                                    <w:textAlignment w:val="auto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1.45pt;mso-wrap-distance-left:9pt;mso-wrap-distance-right:9pt;mso-wrap-distance-top:0pt;mso-wrap-distance-bottom:0pt;margin-top:3.05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pBdr/>
                              <w:shd w:val="clear" w:color="auto" w:fill="auto"/>
                              <w:overflowPunct w:val="false"/>
                              <w:snapToGrid w:val="true"/>
                              <w:spacing w:lineRule="auto" w:line="240"/>
                              <w:textAlignment w:val="auto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Semester System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8735</wp:posOffset>
                      </wp:positionV>
                      <wp:extent cx="500380" cy="2724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1.45pt;mso-wrap-distance-left:9pt;mso-wrap-distance-right:9pt;mso-wrap-distance-top:0pt;mso-wrap-distance-bottom:0pt;margin-top:3.05pt;mso-position-vertical-relative:text;margin-left:22.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cademic System</w:t>
            </w:r>
          </w:p>
        </w:tc>
      </w:tr>
      <w:tr>
        <w:trPr>
          <w:trHeight w:val="1275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Explain the main theories that studied the undevelopment, growth and developmen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Explain objectives and equipments the economic developmen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Explain the main problems and characterizes of developing countri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Explain the poverty and differences in income distribution.</w:t>
            </w:r>
          </w:p>
          <w:p>
            <w:pPr>
              <w:pStyle w:val="ListParagraph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Course Objective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49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lineRule="auto" w:line="36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Kamees Khalaf and Mazeen Eisa, Economic Developmen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lineRule="auto" w:line="36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 xml:space="preserve">Yahya Kany AL-Najar and Ammal Shlash, Economic Development. </w:t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extbook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139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67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lineRule="auto" w:line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Medhat AL-Gurishi,  Economic Developmen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spacing w:lineRule="auto" w:line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odaro M. Economic Development.</w:t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Reference Book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 xml:space="preserve">End Semester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Examination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Projec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Quizzes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Laboratory work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Theoretical Content Exam</w:t>
            </w:r>
          </w:p>
        </w:tc>
        <w:tc>
          <w:tcPr>
            <w:tcW w:w="2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ourse Assessment for Semester System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74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Final Examination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</w:rPr>
              <w:t>Laboratory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 Work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IQ"/>
              </w:rPr>
              <w:t>Second Term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Midterm Exam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rst Term</w:t>
            </w:r>
          </w:p>
        </w:tc>
        <w:tc>
          <w:tcPr>
            <w:tcW w:w="2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Course Assessment for Annual System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00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-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2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779" w:hRule="atLeast"/>
        </w:trPr>
        <w:tc>
          <w:tcPr>
            <w:tcW w:w="74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dditional  Information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</w:rPr>
        <w:t>Weekly Schedule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tbl>
      <w:tblPr>
        <w:bidiVisual w:val="true"/>
        <w:tblW w:w="1017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52"/>
        <w:gridCol w:w="2250"/>
        <w:gridCol w:w="4049"/>
        <w:gridCol w:w="720"/>
      </w:tblGrid>
      <w:tr>
        <w:trPr>
          <w:trHeight w:val="1208" w:hRule="atLeast"/>
          <w:cantSplit w:val="true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tes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boratory Work</w:t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oretical Cont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ek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ies of under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40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on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haracterizes of developing countri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nomic growth and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uman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stainable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stainable human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nomies of knowled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ies of economic growth and development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s of economic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tacles of economic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ies of economic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nomic policies and develop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erty and differences in income distribu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ionship between poverty and growth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s in income distribu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49" w:right="849" w:gutter="0" w:header="705" w:top="762" w:footer="0" w:bottom="849"/>
      <w:pgBorders w:display="allPages" w:offsetFrom="text">
        <w:top w:val="threeDEmboss" w:sz="24" w:space="5" w:color="000000"/>
        <w:left w:val="threeDEmboss" w:sz="24" w:space="12" w:color="000000"/>
        <w:bottom w:val="threeDEngrave" w:sz="24" w:space="12" w:color="000000"/>
        <w:right w:val="threeDEngrave" w:sz="2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8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7505</wp:posOffset>
          </wp:positionH>
          <wp:positionV relativeFrom="margin">
            <wp:posOffset>-210185</wp:posOffset>
          </wp:positionV>
          <wp:extent cx="878205" cy="1099185"/>
          <wp:effectExtent l="0" t="0" r="0" b="0"/>
          <wp:wrapNone/>
          <wp:docPr id="9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0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.1pt;margin-top:121.75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7505</wp:posOffset>
          </wp:positionH>
          <wp:positionV relativeFrom="margin">
            <wp:posOffset>-210185</wp:posOffset>
          </wp:positionV>
          <wp:extent cx="878205" cy="1099185"/>
          <wp:effectExtent l="0" t="0" r="0" b="0"/>
          <wp:wrapNone/>
          <wp:docPr id="11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2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.1pt;margin-top:121.75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157b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752230-FDA8-4AE9-B5B1-B009C1B7DE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5</Pages>
  <Words>306</Words>
  <Characters>1750</Characters>
  <CharactersWithSpaces>2052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4:00Z</dcterms:created>
  <dc:creator>user1</dc:creator>
  <dc:description/>
  <dc:language>en-US</dc:language>
  <cp:lastModifiedBy>forest</cp:lastModifiedBy>
  <cp:lastPrinted>2010-09-26T09:25:00Z</cp:lastPrinted>
  <dcterms:modified xsi:type="dcterms:W3CDTF">2018-01-24T16:3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