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4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ول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lang w:bidi="ar-IQ"/>
        </w:rPr>
        <w:t>Mohammed  Ameen  Fadhil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lang w:bidi="ar-IQ"/>
        </w:rPr>
        <w:t>Assistant  Instructor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lang w:bidi="ar-IQ"/>
        </w:rPr>
        <w:t>Master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19050" distB="38100" distL="0" distR="19685" simplePos="0" locked="0" layoutInCell="0" allowOverlap="1" relativeHeight="17" wp14:anchorId="72ACFCC8">
                <wp:simplePos x="0" y="0"/>
                <wp:positionH relativeFrom="column">
                  <wp:posOffset>-306070</wp:posOffset>
                </wp:positionH>
                <wp:positionV relativeFrom="paragraph">
                  <wp:posOffset>33020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24.1pt;margin-top:26pt;width:545.9pt;height:0pt;flip:x;mso-wrap-style:none;v-text-anchor:middle" wp14:anchorId="72ACFCC8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lang w:bidi="ar-IQ"/>
        </w:rPr>
        <w:t>moha_a72@yahoo.com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لا يوجد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</w:rPr>
      </w:pPr>
      <w:r>
        <w:rPr>
          <w:rFonts w:cs="Arial" w:cstheme="minorBidi" w:ascii="Arial" w:hAnsi="Arial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لايوجد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ascii="Arial" w:hAnsi="Arial" w:cs="Arial" w:asciiTheme="minorBidi" w:cstheme="minorBidi" w:hAnsiTheme="minorBidi"/>
          <w:b/>
          <w:b/>
          <w:bCs/>
          <w:sz w:val="28"/>
          <w:szCs w:val="26"/>
          <w:lang w:bidi="ar-IQ"/>
        </w:rPr>
      </w:pPr>
      <w:r>
        <w:rPr>
          <w:rFonts w:ascii="Arial" w:hAnsi="Arial" w:cs="Arial" w:asciiTheme="minorBidi" w:cstheme="minorBidi" w:hAnsiTheme="minorBidi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ial" w:ascii="Arial" w:hAnsi="Arial" w:asciiTheme="minorBidi" w:cstheme="minorBidi" w:hAnsiTheme="minorBidi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1)</w:t>
            </w:r>
          </w:p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The first course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2)</w:t>
            </w:r>
          </w:p>
          <w:p>
            <w:pPr>
              <w:pStyle w:val="ListParagraph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The Second Course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1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conomic Readings in English (2)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Give the students to basic vocabulary in the English economy and the ability to read, understand and express important economic concepts and functions in the English economy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gency FB" w:hAnsi="Agency FB" w:eastAsia="Calibri" w:cs="Sultan norm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ultan normal" w:ascii="Agency FB" w:hAnsi="Agency FB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Foundation of Economic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Principles of Economics (Englis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متحان النهائي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2632"/>
        <w:gridCol w:w="5245"/>
        <w:gridCol w:w="1610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45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color w:val="000000"/>
                <w:sz w:val="28"/>
                <w:szCs w:val="28"/>
                <w:lang w:bidi="ar-IQ"/>
              </w:rPr>
              <w:t>The First Cours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b/>
                <w:bCs/>
              </w:rPr>
              <w:t>Chapter On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UIC CONCEPTS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Tow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ION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Thre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ISATION AND THE DIVISION OF LABOUR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Four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S OF DEMAND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</w:rPr>
              <w:t>iv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S OF  SUPPLY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</w:rPr>
              <w:t>ix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 DETERMINATION OF MARKET PRICE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</w:rPr>
              <w:t>even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ENERAL INFORMATION ABOUT SOME OF THE ECONOMIC TERMINOLOGY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4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imes New Roman" w:cstheme="majorBidi"/>
                <w:b/>
                <w:bCs/>
                <w:sz w:val="28"/>
                <w:szCs w:val="28"/>
                <w:lang w:bidi="ar-IQ"/>
              </w:rPr>
              <w:t>The Second Cours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b/>
                <w:bCs/>
              </w:rPr>
              <w:t>Chapter On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INCOME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Tow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CAN TRANSLATE FROM ARABIC TO ENGLISH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Thre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CAN TRANSLATE FROM ENGLISH TO ARABIC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>Chapter Four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 SKILLS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</w:rPr>
              <w:t>ive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    ECONOMIC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DMINISTRATION ACCOUNTING AND STATISTICAL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</w:rPr>
              <w:t>ix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</w:rPr>
              <w:t>BASICS OF IMPROVING READING COMPREHENSION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  <w:lang w:bidi="ar-IQ"/>
              </w:rPr>
            </w:pPr>
            <w:r>
              <w:rPr>
                <w:rFonts w:cs="Sultan normal" w:ascii="Agency FB" w:hAnsi="Agency FB"/>
                <w:color w:val="00000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  <w:lang w:bidi="ar-IQ"/>
              </w:rPr>
            </w:pPr>
            <w:bookmarkStart w:id="0" w:name="_GoBack"/>
            <w:r>
              <w:rPr>
                <w:b/>
                <w:bCs/>
              </w:rPr>
              <w:t xml:space="preserve">Chapter 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</w:rPr>
              <w:t>even</w:t>
            </w:r>
            <w:bookmarkEnd w:id="0"/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 OF THE WORD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gency FB" w:hAnsi="Agency FB" w:cs="Sultan normal"/>
                <w:color w:val="000000"/>
              </w:rPr>
            </w:pPr>
            <w:r>
              <w:rPr>
                <w:rFonts w:cs="Sultan normal" w:ascii="Agency FB" w:hAnsi="Agency FB"/>
                <w:color w:val="000000"/>
                <w:rtl w:val="true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gency FB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  <w:szCs w:val="48"/>
        <w:color w:val="000000" w:themeColor="text1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 w:qFormat="1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956e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Pages>4</Pages>
  <Words>299</Words>
  <Characters>1710</Characters>
  <CharactersWithSpaces>2005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02:00Z</dcterms:created>
  <dc:creator>user1</dc:creator>
  <dc:description/>
  <dc:language>en-US</dc:language>
  <cp:lastModifiedBy>mohammed</cp:lastModifiedBy>
  <cp:lastPrinted>2010-09-26T09:25:00Z</cp:lastPrinted>
  <dcterms:modified xsi:type="dcterms:W3CDTF">2018-01-12T12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