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9525" distL="0" distR="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جامعة بغداد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كلية الادارة والاقتصاد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سم المحاسب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ادة اللغة الانكليز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ضرات نظر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فصل الثان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 الاولى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ساعات اسبوعيا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نيسان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ذكر وفهم وممارسة مادة اللغة الانكليزية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راسة اللغة الانكليزية وتفهم مصطلحات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يتعلم الطالب الدراسة والتحليل والتقيم من خلال المحاضرات المقدمة له تؤهله ممارسة اللغة الانكليزية كتابة ولفظا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تمكن الطالب من معرفة كيفية التعامل المحاسبي باللغة الانكليزية وكيفية فهم العالم الخارجي والوعي لاقتصاديات العال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 النظري وممارسة اللغة لفظا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 الفصلية والمشاركات اليومية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540" distL="0" distR="952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منح الطالب قابلية الدراسة والتحليل والتمعن تؤهلة القيام بالعمل واداء الواجب المحاسبي والتدقيقي مستقبلا تحت مظلة اللغة الانكليز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val="en-US"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منح الطالب قابلية الدراسة والتحليل والتمعن تؤهلة القيام بالعمل واداء الواجب المحاسبي والتدقيقي مستقبلا تحت مظلة اللغة الانكليز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لتعليم الطالب عن المكان الذي يعيش فيه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Where I live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lang w:val="en-US" w:eastAsia="en-US" w:bidi="ar-IQ"/>
              </w:rPr>
              <w:t xml:space="preserve">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لتعليم الطالب ممارسة التكلم باللغة الانكليزية عن المكان الذي يعيش فيه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Practice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نتقال للزمن الماضي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Times past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مارسة التكلم بالزمن الماضي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Practice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لتعليم الطالب ممارسة التكلم عن الاوقات العظيمة الماض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Where had great time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مارسة الموضوع بالتكلم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Practice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متحان تحريري لقياس مستوى الطالب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Examination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لتعليم الطالب عن امكانية عمل الاشياء والتحدث عنها باللغة الانكليز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I can do tha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مارسة الموضوع باللغة الانكليز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Practice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لتعليم الطالب التحدث باسلوب مهذب والتشكر عند الحصول على الشيء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Please and thank you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مارسة الموضوع باللغة الانكليز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Practice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لتعليم الطالب عن المضارع المستمر والالوان والافعال العكس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Here and now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مارسة الموضوع باللغة الانكليز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4"/>
                <w:szCs w:val="24"/>
                <w:lang w:val="en-US" w:eastAsia="en-US" w:bidi="ar-IQ"/>
              </w:rPr>
              <w:t>Practice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لتعليم الطالب التحدث عن الخطط المستقبلية والتجارب الخاص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It's time to go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ؤال والاجابة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US" w:eastAsia="en-US" w:bidi="ar-IQ"/>
              </w:rPr>
              <w:t>15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متحان تحريري لقياس مستوى الطالب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IQ"/>
              </w:rPr>
              <w:t>Examination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رح النظري بالامثلة العملي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Headway Plus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قراءة الكتب والمجلات باللغة الانكليزية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افة المواقع العلمية ذات الاختصاص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ستخدام البرمجيات الحديثة لممارسة اللغة الانكليزية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0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0</Words>
  <Characters>2565</Characters>
  <CharactersWithSpaces>300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44:00Z</dcterms:created>
  <dc:creator>khalid</dc:creator>
  <dc:description/>
  <dc:language>en-US</dc:language>
  <cp:lastModifiedBy>Maher</cp:lastModifiedBy>
  <dcterms:modified xsi:type="dcterms:W3CDTF">2018-06-08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