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cs="Times New Roman"/>
          <w:b/>
          <w:b/>
          <w:bCs/>
          <w:color w:val="993300"/>
          <w:sz w:val="24"/>
          <w:szCs w:val="24"/>
          <w:lang w:bidi="ar-IQ"/>
        </w:rPr>
      </w:pPr>
      <w:r>
        <w:rPr>
          <w:rFonts w:cs="Times New Roman"/>
          <w:b/>
          <w:b/>
          <w:bCs/>
          <w:color w:val="993300"/>
          <w:sz w:val="24"/>
          <w:sz w:val="24"/>
          <w:szCs w:val="24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before="240" w:after="0"/>
        <w:ind w:left="-335" w:right="-426" w:hanging="0"/>
        <w:jc w:val="both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غدا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ascii="Cambria" w:hAnsi="Cambria" w:cs="Times New Roman"/>
                <w:b/>
                <w:b/>
                <w:bCs/>
                <w:color w:val="D9D9D9"/>
                <w:sz w:val="24"/>
                <w:sz w:val="24"/>
                <w:szCs w:val="24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D9D9D9"/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ا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تقد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اً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/9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كساب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ضام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أندما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عم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بحس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ح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يرا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ستثن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ر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اولات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وائ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ص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ظ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و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ق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ضل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و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بع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سلي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أ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حا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ا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ف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–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-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تاذ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ضل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خذ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كب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و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أستن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ط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ت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بو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اء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                  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د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اً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ة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أستن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حل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علو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وافره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مشك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تعا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ي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مار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حيان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بالأستن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رق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غال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حو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44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44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تب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قان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ب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وسط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09"/>
        <w:gridCol w:w="3543"/>
        <w:gridCol w:w="3828"/>
        <w:gridCol w:w="992"/>
        <w:gridCol w:w="993"/>
      </w:tblGrid>
      <w:tr>
        <w:trPr>
          <w:trHeight w:val="538" w:hRule="atLeast"/>
        </w:trPr>
        <w:tc>
          <w:tcPr>
            <w:tcW w:w="108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43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الشركات – أسبابه وانواعه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الشركات – أسبابه وانواعه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392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لج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ت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محاسب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شركات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–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تساب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صول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لج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ت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محاسب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شركات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–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تساب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صول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ة المحاسب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 اكتساب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هم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عداد القوائم المالية الموحدة في تاريخ الإكتساب 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ة المحاسب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دماج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ركات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 اكتساب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هم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عداد القوائم المالية الموحدة في تاريخ الإكتساب 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إكتساب الأسهم بعد تاريخ الإكتساب 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تي الكلفة والملكية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إكتساب الأسهم بعد تاريخ الإكتساب 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تي الكلفة والملكية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ركات ذات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سام والمشاكل المحاسبية ذات الصلة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ركات ذات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سام والمشاكل المحاسبية ذات الصلة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340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6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روع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نواعها والمعالجات المحاسبية للفروع الداخل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طريقة المركزية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روع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نواعها والمعالجات المحاسبية للفروع الداخل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طريقة المركزية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7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لفروع الداخلية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طريقة اللامركزية 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لفروع الداخلية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طريقة اللامركزية 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8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طابقة الحسابات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جارية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اري الفرع وجاري المركز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عداد القوائم المال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حد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ركز الرئيس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وفروعه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طابقة الحسابات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جارية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اري الفرع وجاري المركز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عداد القوائم المالي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حد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ركز الرئيس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وفروعه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9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لول أسئلة وتمارين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متحان الفصلي الأول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لول أسئلة وتمارين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متحان الفصلي الأول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0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بيعة نشاط شركات المقاولات طويلة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ل 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تراف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إيرادات العقود طويلة الأجل على وف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قد التام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بيعة نشاط شركات المقاولات طويلة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ل 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تراف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إيرادات العقود طويلة الأجل على وف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ة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قد التام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1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تراف بايراد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ت العقود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ويلة الأجل على وف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ة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سبة الإتمام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تراف بايراد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ت العقود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ويلة الأجل على وف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ريق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ة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سبة الإتمام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2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بضاعة الأمانة والمعالجات المحاسبية ذات الصلة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بضاعة الأمانة والمعالجات المحاسبية ذات الصلة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3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البيع بالتقسيط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مفهوم والخواص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شاكل تحقق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يراد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 الصلة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فهوم البيع بالتقسيط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مفهوم والخواص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شاكل تحقق ا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إ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يراد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 الصلة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5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5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لبيع بالتقسيط على وفق طريقتي مبيعات التقسيط وتغطية التكاليف 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عالجات المحاسبية للبيع بالتقسيط على وفق طريقتي مبيعات التقسيط وتغطية التكاليف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اضرات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متحانات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لول أسئلة وتمارين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متحان الفصلي الثاني</w:t>
            </w:r>
          </w:p>
        </w:tc>
        <w:tc>
          <w:tcPr>
            <w:tcW w:w="382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لول أسئلة وتمارين </w:t>
            </w:r>
            <w:r>
              <w:rPr>
                <w:rFonts w:eastAsia="Calibri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Traditional Arabic" w:hAnsi="Traditional Arabic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متحان الفصلي 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  <w:rtl w:val="true"/>
        </w:rPr>
      </w:r>
    </w:p>
    <w:tbl>
      <w:tblPr>
        <w:bidiVisual w:val="true"/>
        <w:tblW w:w="1077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237"/>
      </w:tblGrid>
      <w:tr>
        <w:trPr>
          <w:trHeight w:val="477" w:hRule="atLeast"/>
        </w:trPr>
        <w:tc>
          <w:tcPr>
            <w:tcW w:w="107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   </w:t>
            </w:r>
          </w:p>
        </w:tc>
        <w:tc>
          <w:tcPr>
            <w:tcW w:w="6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6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/</w:t>
            </w:r>
          </w:p>
        </w:tc>
      </w:tr>
      <w:tr>
        <w:trPr>
          <w:trHeight w:val="1247" w:hRule="atLeast"/>
        </w:trPr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</w:p>
        </w:tc>
        <w:tc>
          <w:tcPr>
            <w:tcW w:w="6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توسط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0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الب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0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الب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أ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ش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ج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راهيم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0:04:00Z</dcterms:created>
  <dc:creator>Lez</dc:creator>
  <dc:description/>
  <cp:keywords/>
  <dc:language>en-US</dc:language>
  <cp:lastModifiedBy>Maher</cp:lastModifiedBy>
  <cp:lastPrinted>2017-10-28T09:22:00Z</cp:lastPrinted>
  <dcterms:modified xsi:type="dcterms:W3CDTF">2018-06-09T00:04:00Z</dcterms:modified>
  <cp:revision>2</cp:revision>
  <dc:subject/>
  <dc:title>وزارة التعليم العالي والبـحث العلمي</dc:title>
</cp:coreProperties>
</file>