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bidi="ar-IQ"/>
        </w:rPr>
      </w:pPr>
      <w:bookmarkStart w:id="0" w:name="_GoBack"/>
      <w:bookmarkEnd w:id="0"/>
      <w:r>
        <w:rPr>
          <w:sz w:val="28"/>
          <w:sz w:val="28"/>
          <w:szCs w:val="28"/>
          <w:rtl w:val="true"/>
          <w:lang w:bidi="ar-IQ"/>
        </w:rPr>
        <w:t>مفردات مادة النظرية النقدية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الرابع اقتصاد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كورس الاو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رية النقدية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ول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هوم والعوامل المحددة لعرض النقود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ـ مفاهيم عرض النقود والعوامل المحددة لها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 xml:space="preserve">ـ الية احتساب التغيرات ىفي عرض النقود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طرق رياضية</w:t>
      </w:r>
      <w:r>
        <w:rPr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 xml:space="preserve">ـ طرق تمويل عجز الموازنة واثرها في التغيرات ىفي عرض النقود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 xml:space="preserve">ـ اسئلة وتمارين الامتحان الفصل الاول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 xml:space="preserve">ـ نظريات الطلب على النقود التمهيد ومبررات دراسة النظريات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 w:val="28"/>
          <w:szCs w:val="28"/>
          <w:rtl w:val="true"/>
          <w:lang w:bidi="ar-IQ"/>
        </w:rPr>
        <w:t xml:space="preserve">ـ النظرية الكمية الكلاسيكية نظرية فيشر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معادلة التبادل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 w:val="28"/>
          <w:szCs w:val="28"/>
          <w:rtl w:val="true"/>
          <w:lang w:bidi="ar-IQ"/>
        </w:rPr>
        <w:t xml:space="preserve">ـ نظرية كمبردج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نظرية الارصدة النقدية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 xml:space="preserve">ـ النظرية النفسية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العوامل النفسية المحددة لقيم النقود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نظرية المنفعة الحدية والذاتية للنقود 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  <w:lang w:bidi="ar-IQ"/>
        </w:rPr>
        <w:t xml:space="preserve">ـ النظرية الكينزي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نظرية تفضيل السيولة </w:t>
      </w:r>
      <w:r>
        <w:rPr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 w:val="28"/>
          <w:szCs w:val="28"/>
          <w:rtl w:val="true"/>
          <w:lang w:bidi="ar-IQ"/>
        </w:rPr>
        <w:t xml:space="preserve">ـ نظرية الكينزيون الجدد والاضافات على النظرية الكينز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 w:val="28"/>
          <w:szCs w:val="28"/>
          <w:rtl w:val="true"/>
          <w:lang w:bidi="ar-IQ"/>
        </w:rPr>
        <w:t xml:space="preserve">ـ نظرية طلب النقود وفق منظور الاقتصاد الاسلامي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2</w:t>
      </w:r>
      <w:r>
        <w:rPr>
          <w:sz w:val="28"/>
          <w:sz w:val="28"/>
          <w:szCs w:val="28"/>
          <w:rtl w:val="true"/>
          <w:lang w:bidi="ar-IQ"/>
        </w:rPr>
        <w:t xml:space="preserve">ـ نظرية الارباح والخسائر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نظرية الاصول المالي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3</w:t>
      </w:r>
      <w:r>
        <w:rPr>
          <w:sz w:val="28"/>
          <w:sz w:val="28"/>
          <w:szCs w:val="28"/>
          <w:rtl w:val="true"/>
          <w:lang w:bidi="ar-IQ"/>
        </w:rPr>
        <w:t xml:space="preserve">ـ النظرية النقدية الحديث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نظرية فريدمان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4</w:t>
      </w:r>
      <w:r>
        <w:rPr>
          <w:sz w:val="28"/>
          <w:sz w:val="28"/>
          <w:szCs w:val="28"/>
          <w:rtl w:val="true"/>
          <w:lang w:bidi="ar-IQ"/>
        </w:rPr>
        <w:t xml:space="preserve">ـ اسئلة وتمارين للحل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5</w:t>
      </w:r>
      <w:r>
        <w:rPr>
          <w:sz w:val="28"/>
          <w:sz w:val="28"/>
          <w:szCs w:val="28"/>
          <w:rtl w:val="true"/>
          <w:lang w:bidi="ar-IQ"/>
        </w:rPr>
        <w:t xml:space="preserve">ـ الامتحان الثاني للكورس الاول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 xml:space="preserve">استاذة المادة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د ثريا الخزرجي  </w:t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rPr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01a1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56</Words>
  <Characters>893</Characters>
  <CharactersWithSpaces>10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14:00Z</dcterms:created>
  <dc:creator>mwbsb</dc:creator>
  <dc:description/>
  <dc:language>en-US</dc:language>
  <cp:lastModifiedBy>dalia</cp:lastModifiedBy>
  <cp:lastPrinted>2019-10-22T07:00:00Z</cp:lastPrinted>
  <dcterms:modified xsi:type="dcterms:W3CDTF">2019-10-23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