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فردات مادة اقتصاد الطاق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رحلة الرابعة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رس الثاني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سم الاقتصاد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ام الدراسي </w:t>
      </w:r>
      <w:r>
        <w:rPr>
          <w:b/>
          <w:bCs/>
          <w:sz w:val="28"/>
          <w:szCs w:val="28"/>
          <w:lang w:bidi="ar-IQ"/>
        </w:rPr>
        <w:t>2018</w:t>
      </w:r>
      <w:r>
        <w:rPr>
          <w:b/>
          <w:bCs/>
          <w:sz w:val="28"/>
          <w:szCs w:val="28"/>
          <w:rtl w:val="true"/>
          <w:lang w:bidi="ar-IQ"/>
        </w:rPr>
        <w:t xml:space="preserve"> – </w:t>
      </w:r>
      <w:r>
        <w:rPr>
          <w:b/>
          <w:bCs/>
          <w:sz w:val="28"/>
          <w:szCs w:val="28"/>
          <w:lang w:bidi="ar-IQ"/>
        </w:rPr>
        <w:t>2019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a3"/>
        <w:bidiVisual w:val="true"/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30"/>
        <w:gridCol w:w="2744"/>
        <w:gridCol w:w="2129"/>
        <w:gridCol w:w="241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تصاد الطاقة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conomy Of Energy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ابعة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ني</w:t>
            </w:r>
          </w:p>
        </w:tc>
      </w:tr>
      <w:tr>
        <w:trPr/>
        <w:tc>
          <w:tcPr>
            <w:tcW w:w="303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اسبوعية</w:t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303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كتاب المعتمد 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لفون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عتمد المادة على قراءات من مصادر مختلف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ب، والمقالات والبحوث المتخصصة في مجال الطاق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أول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فهوم الطاقة، مصطلحات الطاقة، قياس وحدة الطاقة، تصنيف الطاقة، دور الطاقة في الاقتصاد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صنيف مصادر الطاق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تجددة، التقليدية، غير التقليد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، العوامل التي شجعت على الاهتمام بالمصادر غير التقليدية للطاقة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خصائص العامة لمصادر الطاقة المتجددة، تحديات الطاقة المتجددة، الخصائص العامة للطاقات غير المتجد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اضب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والخامس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صادر الطاقة المتجددة من حيث الخصائص والتحديات والاستخدامات لكل من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طاقة الشمسية، طاقة الرياح، الطاقة المائية، الطاقة الحيوية، طاقة الحرارة الجوفية، طاقة الهيدروجين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>
          <w:trHeight w:val="751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سادس والسابع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سوق العالمية لمصادر الطاقة المتجد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وق الطاقة الشمسية، سوق طاقة الرياح، سوق الطاقة المائية، سوق طاقة الحرارة الجوفية، سوق طاقة الهيدروجين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من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صادر النفوط غير التقليد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فهوم والخصائص والتحديات، والجدوى الاقتصادية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فط الصخري، نفط الكيروجين، نفط الرمال النفطية</w:t>
            </w:r>
          </w:p>
        </w:tc>
      </w:tr>
      <w:tr>
        <w:trPr>
          <w:trHeight w:val="751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تاسع والعا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صادر الغاز غير التقليد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فهوم والخصائص والتحديات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غاز الصخري، غاز الصخور الكتيمة، غاز طبقات الفحم، هيدرات الميثان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حادي ع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حتياطي النفط غير التقليد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فط الصخري، الكيروجين، الرمال النفطية، النفط الثقيل جداً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ني ع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حتياطي الغاز غير التقليد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غاز الصخري، غاز الصخور الكتيمة، غاز الميثان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ثالث ع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تاج النفط  والغاز غير التقليدي، انتاج النفط الصخري، انتاج الغاز الصخري، أسباب نجاح التجربة الأمريكية في استثمار هذه المصادر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رابع ع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كانية احلال مصادر الطاقة المتجددة محل النفط الخام التقليدي ودور العوامل الاقتصادية وغير الاقتصادية في عملية الاحلال</w:t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أسبوع الخامس عشر</w:t>
            </w:r>
          </w:p>
        </w:tc>
        <w:tc>
          <w:tcPr>
            <w:tcW w:w="7283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صادر البديلة للنفط التقليدي وأثره على أسعار النفط خلال المدى القصير والبعيد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5d8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a1c4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297</Words>
  <Characters>1696</Characters>
  <CharactersWithSpaces>1990</CharactersWithSpaces>
  <Paragraphs>3</Paragraphs>
  <Company>By DR.Ahmed Saker 2O1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5:00Z</dcterms:created>
  <dc:creator>After Format 2014</dc:creator>
  <dc:description/>
  <dc:language>en-US</dc:language>
  <cp:lastModifiedBy>After Format 2014</cp:lastModifiedBy>
  <dcterms:modified xsi:type="dcterms:W3CDTF">2019-03-12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