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فردات مادة اقتصاد النفط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حلة الرابع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رس الأول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قسم الاقتصاد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ام الدراسي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b/>
          <w:bCs/>
          <w:sz w:val="28"/>
          <w:szCs w:val="28"/>
          <w:lang w:bidi="ar-IQ"/>
        </w:rPr>
        <w:t>20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tblStyle w:val="a3"/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77"/>
        <w:gridCol w:w="2397"/>
        <w:gridCol w:w="2129"/>
        <w:gridCol w:w="2234"/>
      </w:tblGrid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قتصاد النفط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Economy Of Oil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ابعة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دراسي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ول</w:t>
            </w:r>
          </w:p>
        </w:tc>
      </w:tr>
      <w:tr>
        <w:trPr/>
        <w:tc>
          <w:tcPr>
            <w:tcW w:w="337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اسبوعية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ة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ة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33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اب المعتمد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قتصاديات النفط ، ومصادر أخرى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لفون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أحمد حسين الهيتي، جامعة الموصل،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0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ب والمقالات والبحوث المتخصصة في مجال النفط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أول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فهوم اقتصاد النفط وأدواته وأهميته، نظريات نشوء النفط الخام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صناعة النفطية طبيعتها وخصائصها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قتصاديات مراحل الصناعة النفطية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حتكار في الصناعة النفط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فهوم، الأنواع، العوامل المؤثرة، الشركات الاحتكار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نماط الاستثمار في الصناعة النفطية حسب تسلسلها التأريخي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دس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طلب على النفط ومشتقاته والعوامل المؤثرة فيه ومرونة الطلب وأثر المرونة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بع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رض النفط والعوامل المؤثرة فيه، أثر الفائض والعجز في سوق النفط العالمي، عرض النفط بين النظرة المتشائمة والمتفائلة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من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حتياطات النفطية العالمية، المفهوم والتصنيف وقاعدة الاحتياط النفطي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تاسع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خزين النفطي العالمي، المفهوم والأنواع وتأثيره في سوق النفط العالمي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عاشر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سعار النفط والتحليل الاقتصادي، المفهوم والأنواع وقواعد تسعير النفط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حادي عشر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حليل الاقتصادي لسوق النفط العالمي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 عشر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نظرية المورد الناضب لـ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Hubbert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لسياسة النفطية التي تطيل عمر المورد الناضب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 عشر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منظمات والهيئات الدولية في مجال صناعة النفط  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OPEC, IEA, OAPEC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لتحليل الاقتصادي لسلوك تلك المنظمات تجاه الأسعار والانتاج النفطي العالمي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 عشر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ادر الطاقة ومشكلة التلوث البيئي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 عشر</w:t>
            </w:r>
          </w:p>
        </w:tc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صناعة النفط في العراق قبل وبعد عا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03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دور السياسة النفطية العراقية في المجال العربي والدولي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993" w:right="991" w:gutter="0" w:header="0" w:top="851" w:footer="0" w:bottom="709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5d8a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a1c4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257</Words>
  <Characters>1465</Characters>
  <CharactersWithSpaces>1719</CharactersWithSpaces>
  <Paragraphs>3</Paragraphs>
  <Company>By DR.Ahmed Saker 2O1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50:00Z</dcterms:created>
  <dc:creator>After Format 2014</dc:creator>
  <dc:description/>
  <dc:language>en-US</dc:language>
  <cp:lastModifiedBy>After Format 2014</cp:lastModifiedBy>
  <dcterms:modified xsi:type="dcterms:W3CDTF">2019-03-12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