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مفردات مادة الاقتصاد القياسي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لمرحلة الرابعة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لكورس الاول</w:t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قسم الاقتصاد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العام الدراسي </w:t>
      </w:r>
      <w:r>
        <w:rPr>
          <w:rFonts w:cs="Simplified Arabic" w:ascii="Simplified Arabic" w:hAnsi="Simplified Arabic"/>
          <w:b/>
          <w:bCs/>
          <w:sz w:val="32"/>
          <w:szCs w:val="32"/>
          <w:lang w:bidi="ar-IQ"/>
        </w:rPr>
        <w:t>2018/2019</w:t>
      </w:r>
    </w:p>
    <w:tbl>
      <w:tblPr>
        <w:bidiVisual w:val="true"/>
        <w:tblW w:w="10349" w:type="dxa"/>
        <w:jc w:val="left"/>
        <w:tblInd w:w="-10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268"/>
        <w:gridCol w:w="2409"/>
        <w:gridCol w:w="2411"/>
        <w:gridCol w:w="326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سم المادة باللغة العربية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قتصاد القياسي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سم المادة باللغة الانكليزية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Econometric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رحلة الدراسية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رابعة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صل الدراسي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ول</w:t>
            </w:r>
          </w:p>
        </w:tc>
      </w:tr>
      <w:tr>
        <w:trPr>
          <w:trHeight w:val="928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دد الساعات الاسبوعية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ظرية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ملية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جموع</w:t>
            </w:r>
          </w:p>
        </w:tc>
      </w:tr>
      <w:tr>
        <w:trPr>
          <w:trHeight w:val="92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كتاب المقرر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exact" w:line="400"/>
              <w:jc w:val="both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نظرية الاقتصاد القياسي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exact" w:line="400"/>
              <w:jc w:val="both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طول الاقتصاد القياسي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ظرية والتطبيق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exact" w:line="400"/>
              <w:jc w:val="both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قتصاد القياسي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ؤلفون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exact" w:line="400"/>
              <w:jc w:val="both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رجمة الدكتور محمد عبد العال النعيمي واخرون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exact" w:line="400"/>
              <w:jc w:val="both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ستاذ الدكتور عادل عبد الغني محبوب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exact" w:line="400"/>
              <w:jc w:val="both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ستاذ الدكتور طالب نجم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سبوع الاول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طار مفاهيمي لعلم الاقتصاد القياسي</w:t>
            </w:r>
          </w:p>
          <w:p>
            <w:pPr>
              <w:pStyle w:val="Normal"/>
              <w:widowControl w:val="false"/>
              <w:spacing w:lineRule="exact" w:line="40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سبوع  الثاني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ماذج الاقتصادية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نواعها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صنافها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كوناتها</w:t>
            </w:r>
          </w:p>
          <w:p>
            <w:pPr>
              <w:pStyle w:val="Normal"/>
              <w:widowControl w:val="false"/>
              <w:spacing w:lineRule="exact" w:line="40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راحل اعداد او بناء النماذج الاقتصادية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سبوع الثالث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طبيقات اقتصادية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سبوع الرابع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متحان الاول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سبوع الخامس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موذج الاقتصاد القياسي بمتغيرين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نموذج الانحدار الخطي البسيط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سبوع السادس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وصيف نموذج الاقتصاد القياسي بمتغيرين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سبوع السابع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تغير العشوائي واسباب اضافته للنموذج الاقتصادي القياسي</w:t>
            </w:r>
          </w:p>
          <w:p>
            <w:pPr>
              <w:pStyle w:val="Normal"/>
              <w:widowControl w:val="false"/>
              <w:spacing w:lineRule="exact" w:line="40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روض نموذج الاقتصاد القياسي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سبوع الثامن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قدير نموذج الاقتصاد القياسي بمتغرين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طريقة المربعات الصغرى الاعتيادية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OLS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سبوع التاسع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طبيقات اقتصادية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مارين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سبوع العاشر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متحان الثاني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سبوع الحادي عشر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ختبار نموذج الاقتصاد القياسي البسيط</w:t>
            </w:r>
          </w:p>
          <w:p>
            <w:pPr>
              <w:pStyle w:val="Normal"/>
              <w:widowControl w:val="false"/>
              <w:spacing w:lineRule="exact" w:line="40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vertAlign w:val="superscript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عامل التحديد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R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vertAlign w:val="superscript"/>
                <w:lang w:bidi="ar-IQ"/>
              </w:rPr>
              <w:t>2</w:t>
            </w:r>
          </w:p>
          <w:p>
            <w:pPr>
              <w:pStyle w:val="Normal"/>
              <w:widowControl w:val="false"/>
              <w:spacing w:lineRule="exact" w:line="40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تطبيقات اقتصادية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مارين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سبوع الثاني عشر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عامل الارتباط البسيط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طبيقات اقتصادية تمارين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سبوع الثالث عشر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جدول تحليل التباين واختبار المعنوية الكلية للنموذج الاقتصادي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سبوع الرابع عشر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تطبيقات اقتصادية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مارين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سبوع الخامس عشر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امتحان النهائي</w:t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6557" w:leader="none"/>
        </w:tabs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ab/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استاذ المادة</w:t>
      </w:r>
    </w:p>
    <w:p>
      <w:pPr>
        <w:pStyle w:val="Normal"/>
        <w:tabs>
          <w:tab w:val="clear" w:pos="720"/>
          <w:tab w:val="left" w:pos="6557" w:leader="none"/>
        </w:tabs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ab/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ا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د غفران حاتم </w:t>
      </w:r>
    </w:p>
    <w:p>
      <w:pPr>
        <w:pStyle w:val="Normal"/>
        <w:tabs>
          <w:tab w:val="clear" w:pos="720"/>
          <w:tab w:val="left" w:pos="6557" w:leader="none"/>
        </w:tabs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ab/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قسم الاقتصاد</w:t>
      </w:r>
      <w:bookmarkStart w:id="0" w:name="_GoBack"/>
      <w:bookmarkEnd w:id="0"/>
    </w:p>
    <w:p>
      <w:pPr>
        <w:pStyle w:val="Normal"/>
        <w:tabs>
          <w:tab w:val="clear" w:pos="720"/>
          <w:tab w:val="left" w:pos="6632" w:leader="none"/>
        </w:tabs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ab/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مفردات مادة الاقتصاد القياسي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لمرحلة الرابعة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لكورس الثاني</w:t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قسم الاقتصاد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العام الدراسي </w:t>
      </w:r>
      <w:r>
        <w:rPr>
          <w:rFonts w:cs="Simplified Arabic" w:ascii="Simplified Arabic" w:hAnsi="Simplified Arabic"/>
          <w:b/>
          <w:bCs/>
          <w:sz w:val="32"/>
          <w:szCs w:val="32"/>
          <w:lang w:bidi="ar-IQ"/>
        </w:rPr>
        <w:t>2018/2019</w:t>
      </w:r>
    </w:p>
    <w:tbl>
      <w:tblPr>
        <w:bidiVisual w:val="true"/>
        <w:tblW w:w="10349" w:type="dxa"/>
        <w:jc w:val="left"/>
        <w:tblInd w:w="-10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268"/>
        <w:gridCol w:w="2409"/>
        <w:gridCol w:w="2411"/>
        <w:gridCol w:w="326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سم المادة باللغة العربية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قتصاد القياسي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سم المادة باللغة الانكليزية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Econometric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رحلة الدراسية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رابعة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صل الدراسي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ول</w:t>
            </w:r>
          </w:p>
        </w:tc>
      </w:tr>
      <w:tr>
        <w:trPr>
          <w:trHeight w:val="928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دد الساعات الاسبوعية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ظرية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ملية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جموع</w:t>
            </w:r>
          </w:p>
        </w:tc>
      </w:tr>
      <w:tr>
        <w:trPr>
          <w:trHeight w:val="92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كتاب المقرر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exact" w:line="400"/>
              <w:jc w:val="both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نظرية الاقتصاد القياسي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exact" w:line="400"/>
              <w:jc w:val="both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طول الاقتصاد القياسي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ظرية والتطبيق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exact" w:line="400"/>
              <w:jc w:val="both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قتصاد القياسي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ؤلفون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exact" w:line="400"/>
              <w:jc w:val="both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رجمة الدكتور محمد عبد العال النعيمي واخرون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exact" w:line="400"/>
              <w:jc w:val="both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ستاذ الدكتور عادل عبد الغني محبوب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exact" w:line="400"/>
              <w:jc w:val="both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ستاذ الدكتور طالب نجم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سبوع الاول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موذج الاقتصاد القياسي بعدة متغيرات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نموذج الانحدار الخطي المتعدد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سبوع  الثاني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وصيف نموذج الاقتصاد القياسي المتعدد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سبوع الثالث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قدير نموذج الاقتصاد القياسي بمتغرين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طريقة المربعات الصغرى الاعتيادية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OLS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سبوع الرابع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طبيقات اقتصادية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مارين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سبوع الخامس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متحان الاول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سبوع السادس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ختبار نموذج الاقتصاد القياسي المتعدد</w:t>
            </w:r>
          </w:p>
          <w:p>
            <w:pPr>
              <w:pStyle w:val="Normal"/>
              <w:widowControl w:val="false"/>
              <w:spacing w:lineRule="exact" w:line="40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vertAlign w:val="superscript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عامل التحديد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R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vertAlign w:val="superscript"/>
                <w:lang w:bidi="ar-IQ"/>
              </w:rPr>
              <w:t>2</w:t>
            </w:r>
          </w:p>
          <w:p>
            <w:pPr>
              <w:pStyle w:val="Normal"/>
              <w:widowControl w:val="false"/>
              <w:spacing w:lineRule="exact" w:line="40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تطبيقات اقتصادية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مارين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سبوع السابع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جدول تحليل التباين واختبار المعنوية الكلية للنموذج الاقتصادي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سبوع الثامن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تطبيقات اقتصادية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مارين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سبوع التاسع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عاملات الارتباط الجزئية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طبيقات اقتصادية تمارين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سبوع العاشر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امتحان الثاني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سبوع الحادي عشر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قدير النماذج الاقتصادية اللاخطية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سبوع الثاني عشر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شاكل الاقتصاد القياسي</w:t>
            </w:r>
          </w:p>
          <w:p>
            <w:pPr>
              <w:pStyle w:val="Normal"/>
              <w:widowControl w:val="false"/>
              <w:spacing w:lineRule="exact" w:line="40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شكلة الارتباط الذاتي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طبيقات اقتصادية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سبوع الثالث عشر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شكلة التعدد الخطي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طبيقات اقتصادية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سبوع الرابع عشر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مشكلة عدم تجانس التباين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طبيقات اقتصادية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سبوع الخامس عشر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امتحان النهائي</w:t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b80"/>
    <w:pPr>
      <w:widowControl/>
      <w:bidi w:val="1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نص في بالون Char"/>
    <w:basedOn w:val="DefaultParagraphFont"/>
    <w:link w:val="BalloonText"/>
    <w:uiPriority w:val="99"/>
    <w:semiHidden/>
    <w:qFormat/>
    <w:rsid w:val="0063377b"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572e8b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Char"/>
    <w:uiPriority w:val="99"/>
    <w:semiHidden/>
    <w:unhideWhenUsed/>
    <w:qFormat/>
    <w:rsid w:val="0063377b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Pages>4</Pages>
  <Words>439</Words>
  <Characters>2506</Characters>
  <CharactersWithSpaces>2940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9:47:00Z</dcterms:created>
  <dc:creator>intel</dc:creator>
  <dc:description/>
  <dc:language>en-US</dc:language>
  <cp:lastModifiedBy>Ali Sammer</cp:lastModifiedBy>
  <cp:lastPrinted>2008-01-01T00:10:00Z</cp:lastPrinted>
  <dcterms:modified xsi:type="dcterms:W3CDTF">2008-01-01T00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