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مادة باللغة العرب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م الاقتصاد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مادة باللغة الانكليز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economic learning</w:t>
      </w:r>
      <w:bookmarkStart w:id="0" w:name="_GoBack"/>
      <w:bookmarkEnd w:id="0"/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حلة الدراسية   الرابعة    الفصل الدراسي      الا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د الساعات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كتاب المعت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م الاقتصاد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كريم ابوه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ؤلفو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قتصاد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وهاب الامين التعلم الاقتصادية وتطبيقاتها المعاصر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صلاح الدين نانو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ا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دخل تمهيدي  لدراسة التعلم الاقتصادي والمفهوم ، الاتجاهات، الاهم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بوع 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ناصر المكونه للنظام الاقتصاد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ظائف ، الخصائص الهيكلية ، الاداء الاقتصادي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ثال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ظام الراسمالي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نشاه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مرحلة التطور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راب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ؤسسات النظام الراسمال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خام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ناصر القوه والضعف  للنظام الراسمالي مستقبل النظام الراسمال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بوع الساد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متحا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ساب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ضرية الماركسية وطبيعت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ثام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نضرية ماركس في القيمة الاج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فائض القيمة  تراكم راس الما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تاس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شتراكية المركز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عاشر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موذج  السوفيتي المركز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حادي عش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ختلالات الهيكلية في النظام الاقتصادي السوفيتي وعوامل الابها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ثاني عش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شتراكية والمتغراية الجديد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بوع الثالث عش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ماذج من الانظمة الاقتصاد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بوع الرابع عش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متحان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790f2a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363AF4A-75B7-4FC0-A1C1-920294F5B7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68</Words>
  <Characters>964</Characters>
  <CharactersWithSpaces>1130</CharactersWithSpaces>
  <Paragraphs>2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28:00Z</dcterms:created>
  <dc:creator>DR.Ahmed Saker 2o1O</dc:creator>
  <dc:description/>
  <dc:language>en-US</dc:language>
  <cp:lastModifiedBy>yousif aftan abdullah</cp:lastModifiedBy>
  <dcterms:modified xsi:type="dcterms:W3CDTF">2019-03-19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