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0191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pt;height:80.25pt;mso-wrap-distance-left:9pt;mso-wrap-distance-right:9pt;mso-wrap-distance-top:0pt;mso-wrap-distance-bottom:0pt;margin-top:15.6pt;mso-position-vertical-relative:text;margin-left:2.25pt;mso-position-horizontal-relative:text"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01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02"/>
        <w:gridCol w:w="5513"/>
      </w:tblGrid>
      <w:tr>
        <w:trPr>
          <w:trHeight w:val="455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جامعة بغداد</w:t>
            </w:r>
          </w:p>
        </w:tc>
      </w:tr>
      <w:tr>
        <w:trPr>
          <w:trHeight w:val="465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مركز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اقتصاد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سم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رمز المقرر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حقوق الانسان والديمقراطية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محاضرات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GB" w:eastAsia="en-US" w:bidi="ar-IQ"/>
              </w:rPr>
              <w:t>2017-2018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>)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GB" w:eastAsia="en-US" w:bidi="ar-IQ"/>
              </w:rPr>
              <w:t>10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ساعات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GB" w:eastAsia="en-US" w:bidi="ar-IQ"/>
              </w:rPr>
              <w:t>11-6-2018</w:t>
            </w:r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364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لمي لحقوق الان العيهدف المقرر الى شرح اهم مبادئ حقوق الانسان والاعلان العالمي لحقوق الانسان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.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كما تشرح الماده المفاهيم الديمقراطية والافكار والنظريات السياسية ، والحريات السياسية والشخصية والفكرية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  <w:t>.</w:t>
            </w:r>
          </w:p>
        </w:tc>
      </w:tr>
    </w:tbl>
    <w:tbl>
      <w:tblPr>
        <w:tblStyle w:val="TableGrid"/>
        <w:bidiVisual w:val="true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16"/>
      </w:tblGrid>
      <w:tr>
        <w:trPr>
          <w:trHeight w:val="516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SA"/>
              </w:rPr>
              <w:t>9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43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عرفة والفهم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زيادة المام الطالب بالمفاهيم السياسية واكتساب الثقافة السياسية المساهمه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972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ب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هارات الخاصة بالموضوع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ععرفة حقوق الانسان وتطبيقاتها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/>
                <w:kern w:val="0"/>
                <w:rtl w:val="true"/>
                <w:lang w:val="en-GB" w:eastAsia="en-US"/>
              </w:rPr>
            </w:r>
          </w:p>
        </w:tc>
      </w:tr>
      <w:tr>
        <w:trPr>
          <w:trHeight w:val="972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ها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85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12" w:leader="none"/>
              </w:tabs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 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ائق التعليم والتعلم</w:t>
            </w:r>
          </w:p>
        </w:tc>
      </w:tr>
      <w:tr>
        <w:trPr>
          <w:trHeight w:val="1001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bidi w:val="1"/>
              <w:spacing w:lineRule="auto" w:line="240" w:before="0" w:after="0"/>
              <w:contextualSpacing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حاضرات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567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ائق التقييم</w:t>
            </w:r>
          </w:p>
        </w:tc>
      </w:tr>
      <w:tr>
        <w:trPr>
          <w:trHeight w:val="1539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SA"/>
              </w:rPr>
              <w:t>1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>-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اختبارات شفهية وتحريرية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/>
          <w:bCs/>
          <w:sz w:val="24"/>
          <w:sz w:val="24"/>
          <w:szCs w:val="24"/>
          <w:rtl w:val="true"/>
          <w:lang w:bidi="ar-IQ"/>
        </w:rPr>
        <w:t>دد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-46990</wp:posOffset>
                </wp:positionH>
                <wp:positionV relativeFrom="paragraph">
                  <wp:posOffset>-233680</wp:posOffset>
                </wp:positionV>
                <wp:extent cx="5857875" cy="1807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18072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lang w:val="en-US" w:bidi="ar-IQ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5pt;height:142.3pt;mso-wrap-distance-left:9pt;mso-wrap-distance-right:9pt;mso-wrap-distance-top:0pt;mso-wrap-distance-bottom:0pt;margin-top:-18.4pt;mso-position-vertical-relative:text;margin-left:-3.7pt;mso-position-horizontal-relative:text"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lang w:val="en-US" w:bidi="ar-IQ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TableGrid"/>
        <w:bidiVisual w:val="true"/>
        <w:tblW w:w="9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8"/>
        <w:gridCol w:w="977"/>
        <w:gridCol w:w="2749"/>
        <w:gridCol w:w="2061"/>
        <w:gridCol w:w="1360"/>
        <w:gridCol w:w="1615"/>
      </w:tblGrid>
      <w:tr>
        <w:trPr>
          <w:trHeight w:val="519" w:hRule="atLeast"/>
        </w:trPr>
        <w:tc>
          <w:tcPr>
            <w:tcW w:w="9700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0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  <w:t>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مدخل مفاهيمي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حاضرة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اعلان العالمي لحقوق الانسان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حاضرة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لدستور العراقي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2005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حاضرة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4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ضمانات السياسية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حاضرة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5</w:t>
            </w:r>
            <w:bookmarkStart w:id="0" w:name="_GoBack"/>
            <w:bookmarkEnd w:id="0"/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ضمانات القضائية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محاضرة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GB" w:eastAsia="en-US" w:bidi="ar-IQ"/>
              </w:rPr>
              <w:t>6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ضمانات الدستورية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محاضرة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7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فهوم الديمقراطية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8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شروط لديمقراطية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9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ثقافة الانتخابية في العراق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0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جتمع المدني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1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مجتمع المدني في العراق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2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عملية الديمقراطية في العراق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3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نظام الانتخابي في العراق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4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ثقافة السياسية في العراق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TableGrid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1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نهجية</w:t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سياسية الدولية ، التعددية السياسية، الديمقراطية مبادئها واسسها</w:t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TableGrid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2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تدريس  وتقسيم حقوق الانسان والديمقراطية كل مادة على حدة ، بحيث تدرس كل مادة في كورس وللمرحلة الاولى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b/>
          <w:b/>
          <w:bCs/>
          <w:sz w:val="24"/>
          <w:szCs w:val="24"/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0" distB="0" distL="114300" distR="114300" simplePos="0" locked="0" layoutInCell="0" allowOverlap="1" relativeHeight="6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1270" t="1270" r="635" b="635"/>
              <wp:wrapNone/>
              <wp:docPr id="3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stroked="t" o:allowincell="f" style="position:absolute;margin-left:254.25pt;margin-top:8.7pt;width:207.7pt;height:0pt;mso-wrap-style:none;v-text-anchor:middle" type="_x0000_t32">
              <v:fill o:detectmouseclick="t" on="false"/>
              <v:stroke color="black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2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1270" t="1270" r="635" b="635"/>
              <wp:wrapNone/>
              <wp:docPr id="4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0">
                        <a:solidFill>
                          <a:srgbClr val="000000"/>
                        </a:solidFill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stroked="t" o:allowincell="f" style="position:absolute;margin-left:-11.25pt;margin-top:8.7pt;width:207.7pt;height:0pt;mso-wrap-style:none;v-text-anchor:middle" type="_x0000_t32">
              <v:fill o:detectmouseclick="t" on="false"/>
              <v:stroke color="black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  <Pages>4</Pages>
  <Words>274</Words>
  <Characters>1562</Characters>
  <CharactersWithSpaces>1833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6:48:00Z</dcterms:created>
  <dc:creator>khalid</dc:creator>
  <dc:description/>
  <dc:language>en-US</dc:language>
  <cp:lastModifiedBy>dalia</cp:lastModifiedBy>
  <dcterms:modified xsi:type="dcterms:W3CDTF">2019-03-17T08:24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