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فردات مادة الاقتصاد الرياضي قسم الاقتصاد المرحلة الثالث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رس الأول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اقتصاد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ام الدراسي </w:t>
      </w:r>
      <w:r>
        <w:rPr>
          <w:b/>
          <w:bCs/>
          <w:sz w:val="28"/>
          <w:szCs w:val="28"/>
          <w:lang w:bidi="ar-IQ"/>
        </w:rPr>
        <w:t>2018/2019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tbl>
      <w:tblPr>
        <w:tblStyle w:val="a4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1170"/>
        <w:gridCol w:w="2575"/>
        <w:gridCol w:w="2213"/>
      </w:tblGrid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قتصاد الرياضي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Mathematical Economics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لثة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ول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أسبوعي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ب المعتمدة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-9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ى الاقتصاد الرياضي 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ين علي بخ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-9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ياضيات الاساسية للاقتصادين 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لاك و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ف برادل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-9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قدمة في الرياضيات الاقتصادية 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ثيل عبد الجبار الجومرد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قتصاد الرياضي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يد حسين علي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اول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اطار المفاهي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اقتصاد الرياضي المفهوم والاهمية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نماذج الاقتصادية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اجعة لبعض مفاهيم الدوال والمشتقات والمصفوفات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زن في السوق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المفهوم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زن الجزئي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3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نموذج الخطي لتوازن السوق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دس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نموذج اللاخطي لتوازن السوق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بع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 الاول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من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وازن السوق ذي سلعتين او اكثر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تاسع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ر الضرائب والاعانات على التوازن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عاشر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وازن الدخل القومي – والمضاعف والتطبيقات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حادي عشر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وازن الدخل في اقتصاد مغلق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 عشر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وازن الدخل في اقتصاد مفتوح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 عشر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وازن العام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عشر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ونات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 عشر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 الثان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فردات مادة الاقتصاد الرياضي قسم الاقتصاد المرحلة الثالث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رس الثاني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اقتصاد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ام الدراسي </w:t>
      </w:r>
      <w:r>
        <w:rPr>
          <w:b/>
          <w:bCs/>
          <w:sz w:val="28"/>
          <w:szCs w:val="28"/>
          <w:lang w:bidi="ar-IQ"/>
        </w:rPr>
        <w:t>2018/2019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tbl>
      <w:tblPr>
        <w:tblStyle w:val="a4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1170"/>
        <w:gridCol w:w="2575"/>
        <w:gridCol w:w="2213"/>
      </w:tblGrid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قتصاد الرياضي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Mathematical Economics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لثة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ني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أسبوعي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ب المعتمدة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-9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ى الاقتصاد الرياضي 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ين علي بخ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-9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ياضيات الاساسية للاقتصادين 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لاك و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ف برادل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-9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قدمة في الرياضيات الاقتصادية 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ثيل عبد الجبار الجومرد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قتصاد الرياضي 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يد حسين علي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اول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ثلية للدوال الاقتصادية غير المقيد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ثلية للدوال الاقتصادية غير المقيدة ذات المتغير الواحد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ثلية للدوال الاقتصادية غير المقيدة ذات المتغيرات المتعدد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 xml:space="preserve">3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طبيقات سوق التمايز السعري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ثلية للدوال الاقتصادية المقيد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وال الاقتصادية ذات المتغيرين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وال الاقتصادية ذات اكثر من متغيرين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دس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الة الا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نواع دوال الانتا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الة كو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كلص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C-D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بع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 الاول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من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نتاج الامثل اقتصادي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"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الة الانتاج المقيدة بالتكاليف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تاسع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الة التكاليف المقيدة بمستوى الانتاج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عاشر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ليل الديناميكي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طبيقات الاقتص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ستثماروتراكم راس المال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حادي عشر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وال الحدية والكل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 عشر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3. 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ائض المستهلك والمنت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 عشر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برمجة الخط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فهوم والمزايا والمكونات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عشر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يقة الرسم البياني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406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 عشر</w: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متحان الثان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</w:t>
      </w:r>
    </w:p>
    <w:p>
      <w:pPr>
        <w:pStyle w:val="ListParagraph"/>
        <w:tabs>
          <w:tab w:val="clear" w:pos="720"/>
          <w:tab w:val="left" w:pos="7380" w:leader="none"/>
        </w:tabs>
        <w:ind w:left="720" w:right="12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ListParagraph"/>
        <w:tabs>
          <w:tab w:val="clear" w:pos="720"/>
          <w:tab w:val="left" w:pos="7380" w:leader="none"/>
        </w:tabs>
        <w:spacing w:before="0" w:after="200"/>
        <w:ind w:left="720" w:right="1260" w:hanging="0"/>
        <w:contextualSpacing/>
        <w:jc w:val="center"/>
        <w:rPr>
          <w:b/>
          <w:b/>
          <w:bCs/>
          <w:sz w:val="28"/>
          <w:szCs w:val="28"/>
          <w:lang w:bidi="ar-IQ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581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0c26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48466C-581C-44FC-9E68-D7B6C2AD80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13</Words>
  <Characters>2360</Characters>
  <CharactersWithSpaces>2768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2:19:00Z</dcterms:created>
  <dc:creator>HP</dc:creator>
  <dc:description/>
  <dc:language>en-US</dc:language>
  <cp:lastModifiedBy>HP</cp:lastModifiedBy>
  <dcterms:modified xsi:type="dcterms:W3CDTF">2019-03-12T2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