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دراسات الجدوى الاقتصاد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 الرابعة – الكورس الأ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اقتصاد للعام الدراسي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9</w:t>
      </w:r>
    </w:p>
    <w:tbl>
      <w:tblPr>
        <w:tblStyle w:val="a3"/>
        <w:bidiVisual w:val="true"/>
        <w:tblW w:w="978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87"/>
        <w:gridCol w:w="2173"/>
        <w:gridCol w:w="2410"/>
        <w:gridCol w:w="2410"/>
      </w:tblGrid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ات الجدوى الاقتصاد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conomic Feasibility Studies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ابعة الفصل الدراسي الأول</w:t>
            </w:r>
          </w:p>
        </w:tc>
      </w:tr>
      <w:tr>
        <w:trPr/>
        <w:tc>
          <w:tcPr>
            <w:tcW w:w="27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أسبوعية</w:t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7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ـــــــــــــــ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 المعتمد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ائر محمود رشيد العاني ،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إعداد والتخطيط لدراسات الجدوى وتقييم أداء المشاريع الاستثمار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، الطبعة الأولى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8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بد العزيز مصطفى عبد الكريم وطلال محمود كداوي،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ييم المشاريع الاقتصادية دراسة في تحليل الجدوى الاقتصادية وكفاءة الأداء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، الطبعة الثان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99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اظم العيساوي،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ات الجدوى الاقتصادية وتقييم المشروعات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أول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اول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تثمار المفهوم والأنواع والأهم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يئة الملائمة للاستثمار ودوافع الاستثمار المحلي والأجنبي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ثان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شروع المفهوم والأهداف والأهم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كونات المشروع وخصائصه ودورة حياته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ثالث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ة الجدوى الاقتصادية المفهوم والأهمية والمراحل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ادر توليد فكرة المشروع وخصائص ومقومات القرار الاستثماري وأنواع دراسات الجدوى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ب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راب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ات الجدوى الأولية والتفصيلية ومضمون كل منهما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خامس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ة الجدوى الفنية ومضامينها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سادس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ات جدوى أخرى القانونية، البيئية، التسويق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عا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إدارية والتنظيمية، المال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ساب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ربحية وجدوى المشروع الاستثماري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ربحية التجارية التي تراعي القيمة الزمنية للنقود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رياض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ربحية تتجاهل القيمة الزمنية للنقو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جة الضرورة، معيار مدة الاسترداد، معدل العائد البسيط مفاهيم وعيوب كل معيار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رياضية</w:t>
            </w:r>
          </w:p>
        </w:tc>
      </w:tr>
    </w:tbl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تقييم المشروعات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 الرابعة – الكورس 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اقتصاد للعام الدراسي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9</w:t>
      </w:r>
    </w:p>
    <w:tbl>
      <w:tblPr>
        <w:tblStyle w:val="a3"/>
        <w:bidiVisual w:val="true"/>
        <w:tblW w:w="978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87"/>
        <w:gridCol w:w="2173"/>
        <w:gridCol w:w="2410"/>
        <w:gridCol w:w="2410"/>
      </w:tblGrid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ييم المشروعات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valuation Projects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ابعة الفصل الدراسي الثاني</w:t>
            </w:r>
          </w:p>
        </w:tc>
      </w:tr>
      <w:tr>
        <w:trPr/>
        <w:tc>
          <w:tcPr>
            <w:tcW w:w="27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أسبوعية</w:t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7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ـــــــــــــــ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 المعتمدة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ثائر محمود رشيد العاني ،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إعداد والتخطيط لدراسات الجدوى وتقييم أداء المشاريع الاستثمار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، الطبعة الأولى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8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بد العزيز مصطفى عبد الكريم وطلال محمود كداوي،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ييم المشاريع الاقتصادية دراسة في تحليل الجدوى الاقتصادية وكفاءة الأداء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، الطبعة الثان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99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كاظم العيساوي،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اسات الجدوى الاقتصادية وتقييم المشروعات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.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أول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اول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قييم المفهوم والأهم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تقييم وعناصره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ثان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قييم الاقتصادي والتقييم المالي مفاهيم وفروقات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ثالث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تقييم الاقتصادي للمشروعات مفاهيم وعيوب كل معيار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رياض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راب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يير التقييم المالي مفاهيم وعيوب كل معيار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ب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رياض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خامس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طة عمل المشروع المفهوم والخطوات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كونات خطة عمل المشروع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عا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u w:val="single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سادس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ولويات الاستثمار وأساليب المفاضلة، الاساليب الاقتصاد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اليب المال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اليب اخرى وتمارين رياضي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ساب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ييم كفاءة الاداء المفهوم والاهمية والاهداف والمراحل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يار الطاقة الانتاجية، معيار الانتاجية، معيار الربح المالي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69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رياضية</w:t>
            </w:r>
          </w:p>
        </w:tc>
      </w:tr>
    </w:tbl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66" w:leader="none"/>
        </w:tabs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14c5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b1c4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  <Pages>2</Pages>
  <Words>485</Words>
  <Characters>2765</Characters>
  <CharactersWithSpaces>324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4:51:00Z</dcterms:created>
  <dc:creator>DELL PC</dc:creator>
  <dc:description/>
  <dc:language>en-US</dc:language>
  <cp:lastModifiedBy>DELL PC</cp:lastModifiedBy>
  <dcterms:modified xsi:type="dcterms:W3CDTF">2019-03-16T10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