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margin" w:leftFromText="180" w:rightFromText="180" w:tblpX="0" w:tblpY="3496" w:topFromText="0" w:vertAnchor="page"/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e0" w:noHBand="0" w:noVBand="1" w:firstColumn="1" w:lastRow="1" w:lastColumn="0" w:firstRow="1"/>
      </w:tblPr>
      <w:tblGrid>
        <w:gridCol w:w="2065"/>
        <w:gridCol w:w="2880"/>
        <w:gridCol w:w="1979"/>
        <w:gridCol w:w="2425"/>
      </w:tblGrid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رياضيات للاقتصاديين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سم المادة باللغة العربيه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lang w:val="en-US" w:eastAsia="en-US" w:bidi="ar-SA"/>
              </w:rPr>
              <w:t xml:space="preserve"> 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Mathematics for Economist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سم المادة باللغة الانكليزيه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ثاني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فصل الدراسي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lang w:val="en-US" w:eastAsia="en-US" w:bidi="ar-SA"/>
              </w:rPr>
              <w:t xml:space="preserve">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ثاني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مرحله الدراسيه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المجموع </w:t>
            </w: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النظريه </w:t>
            </w: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SA"/>
              </w:rPr>
              <w:t xml:space="preserve"> +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 xml:space="preserve">العمليه </w:t>
            </w: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ثلاث ساعات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دد الساعات الاسبوعية</w:t>
            </w:r>
          </w:p>
        </w:tc>
      </w:tr>
      <w:tr>
        <w:trPr>
          <w:trHeight w:val="530" w:hRule="atLeast"/>
        </w:trPr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رياضيات للاقتصاديين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</w:t>
            </w: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ab/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اقتصاد الرياضي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شبكة المعلومات الالكترونيه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lang w:val="en-US" w:eastAsia="en-US" w:bidi="ar-SA"/>
              </w:rPr>
              <w:t xml:space="preserve"> 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كتاب المعتمد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د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عدنان شمخي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د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SA"/>
              </w:rPr>
              <w:t>.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حسين بخيت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مولفون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التفاضل وتطبيقاته الاقتصادية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rPr>
                <w:sz w:val="32"/>
                <w:szCs w:val="32"/>
              </w:rPr>
            </w:pPr>
            <w:r>
              <w:rPr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مشتقات ومعادلات التغير</w:t>
            </w:r>
          </w:p>
          <w:p>
            <w:pPr>
              <w:pStyle w:val="ListParagraph"/>
              <w:widowControl/>
              <w:spacing w:before="0" w:after="0"/>
              <w:contextualSpacing/>
              <w:jc w:val="right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اول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2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قواعد التفاضل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3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تفاضل الكلي</w:t>
            </w:r>
          </w:p>
          <w:p>
            <w:pPr>
              <w:pStyle w:val="ListParagraph"/>
              <w:widowControl/>
              <w:spacing w:before="0" w:after="0"/>
              <w:contextualSpacing/>
              <w:jc w:val="right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ثاني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4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شتقة الدالة المركبة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قاعدة السلسلة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5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مشتقات من مرتبة اعلى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ثالث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6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مشتقات الجزئية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7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مشتقات الجزئية الاولى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8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مشتقات الجزئية الثالثة فاكثر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رابع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9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دوال الضمنية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10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مشتقات الجزئية التقاطية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خامس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11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تطبيقات الاقتصادية للتفاضل الجزئي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تمارين متنوعة</w:t>
            </w: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)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سادس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تكامل وتطبيقاته الاقتصادية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32"/>
                <w:szCs w:val="32"/>
              </w:rPr>
            </w:pPr>
            <w:r>
              <w:rPr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فهوم التكامل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rPr>
                <w:sz w:val="32"/>
                <w:szCs w:val="32"/>
              </w:rPr>
            </w:pPr>
            <w:r>
              <w:rPr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تكامل غير المحدد</w:t>
            </w:r>
          </w:p>
          <w:p>
            <w:pPr>
              <w:pStyle w:val="ListParagraph"/>
              <w:widowControl/>
              <w:spacing w:before="0" w:after="0"/>
              <w:contextualSpacing/>
              <w:jc w:val="right"/>
              <w:rPr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سابع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3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قوانين التكامل غير المحدد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4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تطبيقات اقتصادية على التكامل غير المحدد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ثامن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5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تكامل المحدد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  <w:t>6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بعض خصائص التكامل غير المحدد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US" w:eastAsia="en-US" w:bidi="ar-SA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تاسع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تطبيقات اقتصادية على التكامل المحدد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عاشر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عادلات الفروق وتطبيقاته الاقتصادية معادلات الفروق من الدرجة الاولى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طرق حل معادلات الفروق من الدرجة الاولى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حادي عشر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lang w:val="en-US" w:eastAsia="en-US" w:bidi="ar-SA"/>
              </w:rPr>
              <w:t xml:space="preserve"> 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ستقرار التواز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موذج تحديد الدخل المتاخر زمنيا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ثاني عشر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عادلات الفروق من الدرجة الثان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طرق حل معادلات الفروق من الدرجة الثانية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ثالث عشر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عادلات الفروق ذات الحد الثاب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نموذج نسيج العنكبوت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تمارين متنوعة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US" w:eastAsia="en-US" w:bidi="ar-SA"/>
              </w:rPr>
              <w:t>)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رابع عشر</w:t>
            </w:r>
          </w:p>
        </w:tc>
      </w:tr>
      <w:tr>
        <w:trPr/>
        <w:tc>
          <w:tcPr>
            <w:tcW w:w="692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برمجة الخطية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مفاهيم اساس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صياغة النموذج الرياضي لمسائل البرمجة الخطية الطريقة البيانية لحل مسائل البرمجة الخطية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أسبوع الخامس عشر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فردات مادة الرياضيات للاقتصاديين </w:t>
      </w:r>
      <w:r>
        <w:rPr>
          <w:rFonts w:cs="Arial"/>
          <w:sz w:val="32"/>
          <w:szCs w:val="32"/>
          <w:rtl w:val="true"/>
        </w:rPr>
        <w:t xml:space="preserve">\ </w:t>
      </w:r>
      <w:r>
        <w:rPr>
          <w:sz w:val="32"/>
          <w:sz w:val="32"/>
          <w:szCs w:val="32"/>
          <w:rtl w:val="true"/>
        </w:rPr>
        <w:t>الكورس الثان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سم الاقتصاد    </w:t>
      </w:r>
      <w:r>
        <w:rPr>
          <w:rFonts w:cs="Arial"/>
          <w:sz w:val="32"/>
          <w:szCs w:val="32"/>
          <w:rtl w:val="true"/>
        </w:rPr>
        <w:t xml:space="preserve">\  </w:t>
      </w:r>
      <w:r>
        <w:rPr>
          <w:sz w:val="32"/>
          <w:sz w:val="32"/>
          <w:szCs w:val="32"/>
          <w:rtl w:val="true"/>
        </w:rPr>
        <w:t xml:space="preserve">للعام الدراسي  </w:t>
      </w:r>
      <w:r>
        <w:rPr>
          <w:rFonts w:cs="Arial"/>
          <w:sz w:val="32"/>
          <w:szCs w:val="32"/>
        </w:rPr>
        <w:t>2018</w:t>
      </w:r>
      <w:r>
        <w:rPr>
          <w:rFonts w:cs="Arial"/>
          <w:sz w:val="32"/>
          <w:szCs w:val="32"/>
          <w:rtl w:val="true"/>
        </w:rPr>
        <w:t xml:space="preserve"> – </w:t>
      </w:r>
      <w:r>
        <w:rPr>
          <w:rFonts w:cs="Arial"/>
          <w:sz w:val="32"/>
          <w:szCs w:val="32"/>
        </w:rPr>
        <w:t>20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</w:t>
      </w:r>
      <w:r>
        <w:rPr>
          <w:rFonts w:cs="Arial"/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</w:t>
      </w:r>
      <w:r>
        <w:rPr>
          <w:rFonts w:cs="Arial"/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</w:t>
      </w:r>
      <w:r>
        <w:rPr>
          <w:rFonts w:cs="Arial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مدية شاكر الايدامي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16f1e"/>
    <w:pPr>
      <w:bidi w:val="1"/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16f1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7AF4F9F-F642-4BA7-ADA9-F9EDE774BA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52</Words>
  <Characters>1437</Characters>
  <CharactersWithSpaces>168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1:57:00Z</dcterms:created>
  <dc:creator>hp</dc:creator>
  <dc:description/>
  <dc:language>en-US</dc:language>
  <cp:lastModifiedBy>yousif aftan abdullah</cp:lastModifiedBy>
  <dcterms:modified xsi:type="dcterms:W3CDTF">2019-03-12T2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