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 التعليم العالي والبحث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 الاشراف والتقويم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 ضمان الجودة والاعتماد 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 وصف البرنامج الاكاديمي للكليات والمعاه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جامعة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امعة بغدا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b/>
          <w:b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معهد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لية الادارة والاقتصا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 العلم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دارة صناعية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 ملء الملف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4/2/2020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رئيس القسم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 المعاون العلم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قق الملف من قبل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عبة ضمان الجودة والاداء الجامع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مدير شعبة ضمان الجودة والاداء الجامع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صادقة السيد العمي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bookmarkStart w:id="0" w:name="_GoBack"/>
      <w:r>
        <w:rPr>
          <w:rtl w:val="true"/>
          <w:lang w:bidi="ar-IQ"/>
        </w:rPr>
        <w:t>وصف البرنامج الاكاديمي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، ويصاحبه وصف لكل مقرر ضمن البرنامج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7"/>
        <w:gridCol w:w="6344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امعة بغداد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قسم العلم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bookmarkStart w:id="1" w:name="_GoBack"/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دارة الصناعية</w:t>
            </w:r>
            <w:bookmarkEnd w:id="1"/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برنامج الاكاديمي او المهن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دارة الجودة والبيئ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شهادة النهائ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كلوريوس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ظام الدراس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نو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قرر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ورسات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رنامج الاعتماد المعتمد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امعات عالم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ثرات الخارجية ال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8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اريخ اعداد الوصف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4/2/2020</w:t>
            </w:r>
          </w:p>
        </w:tc>
      </w:tr>
      <w:tr>
        <w:trPr>
          <w:trHeight w:val="6177" w:hRule="atLeast"/>
        </w:trPr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داف البرنامج الاكاديم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ساب الطلبه معارف نظم ادارة الجوده الشامله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,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لايزو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, 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متطلبات الاداره البيئيه وادوات التحسين المستمرفي الشركات الصناعيه وتطبيقاتها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خرجات البرنامج المطلوبة وطرائق التعليم والتعلم والتقيي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عرف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ساب الطلبه المعرفه اللازمه لتطبيق انظمة الجوده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ر ثقافة الجوده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قدرات عمليه لمعالجة مشاكل الجوده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طلاع على انظمة الاداره البيئيه والاساليب اللا زمه لتقليل الملوثات البيئيه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tabs>
                <w:tab w:val="clear" w:pos="720"/>
                <w:tab w:val="left" w:pos="3491" w:leader="none"/>
              </w:tabs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هاراتية الخاصة بالبرنامج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راكيه لتشخيص مشكلات الجوده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هارات تحليليه لمشكلا ت الجوده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كميه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قنيات معالجة المشاكل التي تواجه المنظمات في مجال الجوده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ق التحسين المستمراللازمه لنظم ادارة الجوده والبيئه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15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ظرية وعملي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280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ختبارات نظريه وعمليه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راكيه وتحليليه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وجدانية والقيم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شر ثقافة الجوده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عمل بروح الفريق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عمل بطريقه صحيحه ومن المره الاولى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حافظه على البيئه المحيطه  وتحقيق متطلبات التنميه المستدامه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9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98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12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56"/>
        <w:gridCol w:w="264"/>
        <w:gridCol w:w="425"/>
        <w:gridCol w:w="689"/>
        <w:gridCol w:w="1239"/>
      </w:tblGrid>
      <w:tr>
        <w:trPr/>
        <w:tc>
          <w:tcPr>
            <w:tcW w:w="1257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مهارات العامة والتاهيلية المنقول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هارات الاخرى المتعلقة بقابلية التوظيف والتطور الشخص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راكيه</w:t>
            </w:r>
          </w:p>
          <w:p>
            <w:pPr>
              <w:pStyle w:val="Normal"/>
              <w:widowControl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مليه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لجة المشكلات الاداريه والفنيه</w:t>
            </w:r>
          </w:p>
          <w:p>
            <w:pPr>
              <w:pStyle w:val="Normal"/>
              <w:widowControl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حليليه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تنباطيه</w:t>
            </w:r>
          </w:p>
          <w:p>
            <w:pPr>
              <w:pStyle w:val="Normal"/>
              <w:widowControl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1257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415" w:hRule="atLeast"/>
        </w:trPr>
        <w:tc>
          <w:tcPr>
            <w:tcW w:w="1257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صفية و عملية</w:t>
            </w:r>
          </w:p>
        </w:tc>
      </w:tr>
      <w:tr>
        <w:trPr/>
        <w:tc>
          <w:tcPr>
            <w:tcW w:w="1257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581" w:hRule="atLeast"/>
        </w:trPr>
        <w:tc>
          <w:tcPr>
            <w:tcW w:w="1257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ختبارات نظريه وعمليه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راكيه وتحليليه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نية البرنامج</w:t>
            </w:r>
          </w:p>
        </w:tc>
        <w:tc>
          <w:tcPr>
            <w:tcW w:w="235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20" w:hRule="atLeast"/>
        </w:trPr>
        <w:tc>
          <w:tcPr>
            <w:tcW w:w="99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689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مز المقرر او المساق</w:t>
            </w:r>
          </w:p>
        </w:tc>
        <w:tc>
          <w:tcPr>
            <w:tcW w:w="689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مقرر او المساق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ساعات المعتمدة</w:t>
            </w:r>
          </w:p>
        </w:tc>
      </w:tr>
    </w:tbl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 على متطلبات التقييس والمواصفات واهميتها واهدافها واركانها وانواعها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س والمواصف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وامثله تطبيقيه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ه ويوميه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مفاهيم الجوده وطرق حساب كلف الجوده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  الجوده وحسابات كلف الجود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ه تقنيات الجوده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ات ضبط الجود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سهامات رواد الجوده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اد الجود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—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ر ثقافة ادارة الجوده الشامله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فلسفة ادارة الجوده الشامله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يء والمراح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—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 مسببات التلوث البيئي والحد من اثاره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ه وتصنيفاتها وانواع  ومصادرالتلوث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2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متطلبات تطبيق نظم الاداره البيئيه وادارة الجوده البيئيه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 ادارة البيئه وادارة الجوده الشامله للبيئ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ab/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خطيط للتطور الشخصي</w:t>
            </w:r>
          </w:p>
        </w:tc>
      </w:tr>
      <w:tr>
        <w:trPr>
          <w:trHeight w:val="270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عيار القبو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ضع الانظمة المتعلقة بالالتحاق بالكلية او المعه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312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م مصادر المعلومات عن البرنامج</w:t>
            </w:r>
          </w:p>
        </w:tc>
      </w:tr>
      <w:tr>
        <w:trPr>
          <w:trHeight w:val="2154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جموعة من المراجع والكتب في ادارة الجودة والبيئة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42a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74ad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74ad8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74ad8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456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456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4022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374ad8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f4569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f4569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940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8B121A-DF06-47E1-95B6-076D650616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1</Pages>
  <Words>536</Words>
  <Characters>3057</Characters>
  <CharactersWithSpaces>3586</CharactersWithSpaces>
  <Paragraphs>7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57:00Z</dcterms:created>
  <dc:creator>Taiba</dc:creator>
  <dc:description/>
  <dc:language>en-US</dc:language>
  <cp:lastModifiedBy>dalia</cp:lastModifiedBy>
  <dcterms:modified xsi:type="dcterms:W3CDTF">2020-02-24T10:3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