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"/>
        <w:gridCol w:w="3766"/>
        <w:gridCol w:w="5900"/>
        <w:gridCol w:w="20"/>
      </w:tblGrid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اياد طاهر و م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احمد غفور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كلية الادارة والاقتصاد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 المالي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ثالث ادارة اعما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9-2020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اسبوعيا      الكلي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/9/2019</w:t>
            </w:r>
          </w:p>
        </w:tc>
      </w:tr>
      <w:tr>
        <w:trPr>
          <w:trHeight w:val="554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الأسس العلمية للإدارة المالية، ووظائفها الأساس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مكين الطالب من فهم قرارات التمويل والاستثمار وتوزيعات الأرباح، بكافة أنواعها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أهم القضايا المعاصرة في مجال الإدارة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اتخاذ القرارات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كيفية فهم الية عمل الاسواق المال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تقييم المشاريع من الناحية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ضافة الى معارف ومهارات عديدة والمتعلقة بفهم الكثير من القضايا الاقتصاد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في فهم المعلومات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في فهم الكشوفات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فهم الادارة المالية والاسواق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التحليل المال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 مع مناقشة حالات دراسي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لكل فصل  فضلا الى المشاركات في المناقشات والامتحانات اليومية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فكير خاصة بالتعامل مع الارقام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ة للعلاقة بين المتغيرات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اتخاذ القرارات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بطرائق التنوء المالي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في المحاضرات وايجاد روح التنافس بين الطلب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 درجات تقيم حول الافكار المبدع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مدخل في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بيعة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لاقة الإدارة المالية بمجالات المعرفة الأخرى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ظائف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م ودور المدير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هداف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يير دور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أثير التضخم في قرارات الادارة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شكال منشات الاعمال والبيئة الضريب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شكال القانونية للشركات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ئة الضريب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جراءات الضريبية واثرها على القرارات المالية للشركات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ندثار والوفر الضريب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ندثار والوفر الضريب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صل ال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كشوفات المالية والتحليل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كشوفات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ليل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راحل التحليل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نسب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نسب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شف مصادر واستخدامات الاموا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ليل العمودي والافق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تنؤء بالاحتياجات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خطيط والتنبؤء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لتنبؤء بالاحتياجات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لتنبؤء بالاحتياجات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زنة النقد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تحليل التعادل والرافعة التشغي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خطيط والرقاب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حليل ال</w:t>
            </w:r>
            <w:r>
              <w:rPr>
                <w:b/>
                <w:b/>
                <w:bCs/>
                <w:rtl w:val="true"/>
                <w:lang w:bidi="ar-IQ"/>
              </w:rPr>
              <w:t>تعاد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حليل التعاد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فتراضات تحليل التعاد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ائق تحليل التعاد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ائق تحليل التعاد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فعة التشغي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دارة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بيعة ادارة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رات ادارة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رة دورة التدفق النقد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استثمار لراس المال العام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تمويل ل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 المشاريع من الجانب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موازنة الراسمالية في ظروف التاكد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ساسيات الموازنة الراس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 المشاريع من الجانب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و معايير الموازنة الراس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vanish/>
        </w:rPr>
      </w:pPr>
      <w:r>
        <w:rPr>
          <w:vanish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</w:tbl>
    <w:tbl>
      <w:tblPr>
        <w:tblpPr w:bottomFromText="200" w:horzAnchor="margin" w:leftFromText="180" w:rightFromText="180" w:tblpX="0" w:tblpY="185" w:topFromText="0" w:vertAnchor="text"/>
        <w:bidiVisual w:val="true"/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دارة المالية  للمؤلف الاستاذ محمد ابراهيم العامري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01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13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 المؤلفات بالادارة المالية التي يمكن الاستفادة في ترصين المحاضرات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نى وجود مختبر سوق مالي افتراض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نى زيارات للسادة اعضاء سوق العراق المالي والمدراء الماليين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5e93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75e93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892</Words>
  <Characters>5085</Characters>
  <CharactersWithSpaces>5966</CharactersWithSpaces>
  <Paragraphs>11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49:00Z</dcterms:created>
  <dc:creator>DR.Ahmed Saker 2o1O</dc:creator>
  <dc:description/>
  <dc:language>en-US</dc:language>
  <cp:lastModifiedBy>DR.Ahmed Saker 2o1O</cp:lastModifiedBy>
  <dcterms:modified xsi:type="dcterms:W3CDTF">2020-09-21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