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 التعليم العالي والبحث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 الاشراف والتقويم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 ضمان الجودة والاعتماد 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 وصف البرنامج الاكاديمي للكليات والمعاه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جامعة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rFonts w:cs="Times New Roman" w:ascii="Cambria" w:hAnsi="Cambria"/>
          <w:sz w:val="24"/>
          <w:szCs w:val="24"/>
          <w:rtl w:val="true"/>
        </w:rPr>
        <w:t xml:space="preserve"> </w:t>
      </w:r>
      <w:r>
        <w:rPr>
          <w:rFonts w:ascii="Cambria" w:hAnsi="Cambria" w:cs="Times New Roman"/>
          <w:sz w:val="24"/>
          <w:sz w:val="24"/>
          <w:szCs w:val="24"/>
          <w:rtl w:val="true"/>
        </w:rPr>
        <w:t>جامعة بغدا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b/>
          <w:b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معهد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لية الادارة والاقتصا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 العلم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rFonts w:cs="Times New Roman" w:ascii="Cambria" w:hAnsi="Cambria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Times New Roman"/>
          <w:sz w:val="24"/>
          <w:sz w:val="24"/>
          <w:szCs w:val="24"/>
          <w:rtl w:val="true"/>
          <w:lang w:bidi="ar-IQ"/>
        </w:rPr>
        <w:t>الادارة الصناعية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 ملء الملف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020</w:t>
      </w:r>
      <w:bookmarkStart w:id="0" w:name="_GoBack"/>
      <w:bookmarkEnd w:id="0"/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رئيس القسم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 المعاون العلم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قق الملف من قبل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عبة ضمان الجودة والاداء الجامع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مدير شعبة ضمان الجودة والاداء الجامع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صادقة السيد العمي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وصف البرنامج الاكاديمي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، ويصاحبه وصف لكل مقرر ضمن البرنامج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7"/>
        <w:gridCol w:w="6344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معة بغداد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قسم العلم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ادارة الصناع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برنامج الاكاديمي او المهني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قوق الانسان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شهادة النهائية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بكالوريوس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ظام الدراس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نو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قرر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ورسات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رنامج الاعتماد المعتمد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ثرات الخارجية ال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8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اريخ اعداد الوصف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9/2/2020</w:t>
            </w:r>
          </w:p>
        </w:tc>
      </w:tr>
      <w:tr>
        <w:trPr>
          <w:trHeight w:val="6177" w:hRule="atLeast"/>
        </w:trPr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داف البرنامج الاكاديم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276" w:before="0" w:after="0"/>
              <w:rPr>
                <w:lang w:bidi="ar-IQ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عريف الطلبة على اهم الحقوق الواردة في المواثيق الدولية مثل الاعلان العالمي لحقوق الانسان والعهدين الدوليين لحقوق الانسان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خرجات البرنامج المطلوبة وطرائق التعليم والتعلم والتقيي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موضوع  مع اجراء نقاش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هاراتية الخاصة بالبرنامج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151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عطاء الواجبات البيتية التي تحفز الطالب على الدراسة ومتابعة المادة بصورة مستمر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280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جراء اختبارات   لمعرفة مدى استيعاب الطلب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وجدانية والقيم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9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98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2"/>
        <w:gridCol w:w="517"/>
        <w:gridCol w:w="1327"/>
        <w:gridCol w:w="1843"/>
        <w:gridCol w:w="1559"/>
        <w:gridCol w:w="1418"/>
      </w:tblGrid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مهارات العامة والتاهيلية المنقول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هارات الاخرى المتعلقة بقابلية التوظيف والتطور الشخص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415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581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نية البرنامج</w:t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20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844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مز المقرر او المساق</w:t>
            </w:r>
          </w:p>
        </w:tc>
        <w:tc>
          <w:tcPr>
            <w:tcW w:w="1843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مقرر او المساق</w:t>
            </w:r>
          </w:p>
        </w:tc>
        <w:tc>
          <w:tcPr>
            <w:tcW w:w="29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ساعات المعتمدة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لي</w:t>
            </w:r>
          </w:p>
        </w:tc>
      </w:tr>
      <w:tr>
        <w:trPr>
          <w:trHeight w:val="449" w:hRule="atLeast"/>
        </w:trPr>
        <w:tc>
          <w:tcPr>
            <w:tcW w:w="18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حقوق والحيات الاساسية للانسان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حقوق الشخص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حقوق السياسي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حقوق والضمانات القضائي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حقوق المال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ق الملك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ق الشعوب في تقرير مصيرها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ترام مبدأ المساواة في الحقوق والواجبات مع الاهتمام بالمركز القانوني للفرد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عليم حقوق الانسان بصفة عام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7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عليم حقوق الانسان بالجامعات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8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عالم الكبرى احقوق الانسان في التاريخ الانساني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9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صدار القانون الداخلي لحقوق الانسان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0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انون الدولي لحقوق الانسان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1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انون الدولي الانساني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نظيم حقوق الانسان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قوق الانسان الفردية والجماعية وحقوق الانسان المدنية والسياسي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4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ضمان احترام حقوق الانسان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5</w:t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ضمانات السياس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ضمانات الدستور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ضمانات القضائي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ab/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خطيط للتطور الشخصي</w:t>
            </w:r>
          </w:p>
        </w:tc>
      </w:tr>
      <w:tr>
        <w:trPr>
          <w:trHeight w:val="270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عيار القبو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ضضع الانظمة المتعلقة بالالتحاق بالكلية او المعه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312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م مصادر المعلومات عن البرنامج</w:t>
            </w:r>
          </w:p>
        </w:tc>
      </w:tr>
      <w:tr>
        <w:trPr>
          <w:trHeight w:val="2154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42a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74ad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74ad8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74ad8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4022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374ad8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940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C43B47-7161-4E01-8D7F-8E38197DD4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6</Pages>
  <Words>432</Words>
  <Characters>2466</Characters>
  <CharactersWithSpaces>2893</CharactersWithSpaces>
  <Paragraphs>5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57:00Z</dcterms:created>
  <dc:creator>Taiba</dc:creator>
  <dc:description/>
  <dc:language>en-US</dc:language>
  <cp:lastModifiedBy>dalia</cp:lastModifiedBy>
  <dcterms:modified xsi:type="dcterms:W3CDTF">2020-02-23T08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