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bidi="ar-IQ"/>
        </w:rPr>
      </w:pPr>
      <w:r>
        <w:rPr>
          <w:rFonts w:cs="Arial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قبال محمود علوان</w:t>
            </w:r>
          </w:p>
        </w:tc>
      </w:tr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حصاء الادار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MS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قاعات دراسية الكترونية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لثاني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9-2020</w:t>
            </w:r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4226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حول اسس وطرائق التحليل الاحصائي للمشاكل الادار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فهم منهججمع وتحليل البيانات الاحصائ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لتفاضل والمشتقة وقوانينها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هم المتغيرات الاحصائية والتوزيعات الاحصائ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ساعدة الطالب على تحليل المشاكل بتطبيق الاساليب الاحصائ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تيعاب دور الاحصاء وتوظيفه في مجال الاعما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دراك  دور طرق الاحصاء في معالجة المشاكل الادار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فسير وتحليل ومعالجة الازمات الادارية بشكل كمي علمي سلي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مواجهة المشاكل ومعالجتها بالاساليب العل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وظيف  الجانب الكمي ومزاوجتة مع مشاكل الادار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المنهج الكمي الصحيح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صل مع متطلبات ومتغيرت منظمات الاعمال بشكل علمي رصين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</w:tc>
      </w:tr>
      <w:tr>
        <w:trPr>
          <w:trHeight w:val="567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11430" distR="7620" simplePos="0" locked="0" layoutInCell="0" allowOverlap="1" relativeHeight="4">
                <wp:simplePos x="0" y="0"/>
                <wp:positionH relativeFrom="column">
                  <wp:posOffset>-283845</wp:posOffset>
                </wp:positionH>
                <wp:positionV relativeFrom="paragraph">
                  <wp:posOffset>-371475</wp:posOffset>
                </wp:positionV>
                <wp:extent cx="5857875" cy="1581150"/>
                <wp:effectExtent l="5715" t="5080" r="4445" b="508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الاحصاء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ظيف الجانب الكمي في مجال الاعما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شخيص وتحليل ومعالجة المشاكل واتخاذ القرارات السليمة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t" o:allowincell="f" style="position:absolute;margin-left:-22.35pt;margin-top:-29.25pt;width:461.2pt;height:124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الاحصاء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ظيف الجانب الكمي في مجال الاعمال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شخيص وتحليل ومعالجة المشاكل واتخاذ القرارات السليمة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XSpec="center" w:tblpY="3496" w:topFromText="0" w:vertAnchor="page"/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811"/>
        <w:gridCol w:w="3545"/>
        <w:gridCol w:w="1134"/>
        <w:gridCol w:w="8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دخل عام لعلم الاحصا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جمع البيان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تغيرات العشوائية والتوزيعات التكرار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نواع العين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خطاء الشائعة في جمع البيان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الات دراس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تغيرات العشوائ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وزيع التكرار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رض الهندسي للبيان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قاييس النزعة المركز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وز الرياض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قاييس التشت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مثلة وتطبيقات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بادئ الاحصاء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شهداني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)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99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طبعة جامعة الموصل ، العراق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7D5B07-8379-40A6-97AE-0B2FC0AF17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358</Words>
  <Characters>2045</Characters>
  <CharactersWithSpaces>2399</CharactersWithSpaces>
  <Paragraphs>4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03:00Z</dcterms:created>
  <dc:creator>Dr.hala</dc:creator>
  <dc:description/>
  <dc:language>en-US</dc:language>
  <cp:lastModifiedBy>DR.Ahmed Saker 2o1O</cp:lastModifiedBy>
  <dcterms:modified xsi:type="dcterms:W3CDTF">2020-09-21T0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