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tbl>
      <w:tblPr>
        <w:tblpPr w:bottomFromText="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0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"/>
        <w:gridCol w:w="3768"/>
        <w:gridCol w:w="5901"/>
        <w:gridCol w:w="20"/>
      </w:tblGrid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hanging="288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hanging="288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5921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/>
                <w:color w:val="000000" w:themeColor="text1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imes New Roman"/>
                <w:color w:val="000000" w:themeColor="text1"/>
                <w:sz w:val="28"/>
                <w:szCs w:val="28"/>
                <w:rtl w:val="true"/>
              </w:rPr>
              <w:t>.</w:t>
            </w:r>
            <w:r>
              <w:rPr>
                <w:rFonts w:cs="Times New Roman"/>
                <w:color w:val="000000" w:themeColor="text1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color w:val="000000" w:themeColor="text1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000000" w:themeColor="text1"/>
                <w:sz w:val="28"/>
                <w:sz w:val="28"/>
                <w:szCs w:val="28"/>
                <w:rtl w:val="true"/>
              </w:rPr>
              <w:t>سعدون حمود  و م</w:t>
            </w:r>
            <w:r>
              <w:rPr>
                <w:rFonts w:cs="Times New Roman"/>
                <w:color w:val="000000" w:themeColor="text1"/>
                <w:sz w:val="28"/>
                <w:szCs w:val="28"/>
                <w:rtl w:val="true"/>
              </w:rPr>
              <w:t>.</w:t>
            </w:r>
            <w:r>
              <w:rPr>
                <w:rFonts w:cs="Times New Roman"/>
                <w:color w:val="000000" w:themeColor="text1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color w:val="000000" w:themeColor="text1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000000" w:themeColor="text1"/>
                <w:sz w:val="28"/>
                <w:sz w:val="28"/>
                <w:szCs w:val="28"/>
                <w:rtl w:val="true"/>
              </w:rPr>
              <w:t>سارة علي</w:t>
            </w:r>
          </w:p>
        </w:tc>
      </w:tr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hanging="288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hanging="288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21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/>
                <w:color w:val="000000" w:themeColor="text1"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rFonts w:cs="Times New Roman"/>
                <w:color w:val="000000" w:themeColor="text1"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/>
                <w:color w:val="000000" w:themeColor="text1"/>
                <w:sz w:val="28"/>
                <w:sz w:val="28"/>
                <w:szCs w:val="28"/>
                <w:rtl w:val="true"/>
              </w:rPr>
              <w:t>كلية الادارة والاقتصاد</w:t>
            </w:r>
          </w:p>
        </w:tc>
      </w:tr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2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 ادارة الاعمال</w:t>
            </w:r>
          </w:p>
        </w:tc>
      </w:tr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21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 التسويق</w:t>
            </w:r>
          </w:p>
        </w:tc>
      </w:tr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2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اني ادارة اعمال</w:t>
            </w:r>
          </w:p>
        </w:tc>
      </w:tr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21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اعات دراسية الكترونية</w:t>
            </w:r>
            <w:bookmarkStart w:id="0" w:name="_GoBack"/>
            <w:bookmarkEnd w:id="0"/>
          </w:p>
        </w:tc>
      </w:tr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2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9-2020</w:t>
            </w:r>
          </w:p>
        </w:tc>
      </w:tr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21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اعات اسبوعيا      الكلي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 إعداد هذا الوصف</w:t>
            </w:r>
          </w:p>
        </w:tc>
        <w:tc>
          <w:tcPr>
            <w:tcW w:w="592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5/9/2019</w:t>
            </w:r>
          </w:p>
        </w:tc>
      </w:tr>
      <w:tr>
        <w:trPr>
          <w:trHeight w:val="554" w:hRule="atLeast"/>
        </w:trPr>
        <w:tc>
          <w:tcPr>
            <w:tcW w:w="9688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9688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right="405" w:hanging="0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sz w:val="28"/>
                <w:sz w:val="28"/>
                <w:szCs w:val="28"/>
                <w:rtl w:val="true"/>
              </w:rPr>
              <w:t>تعريف الطالب بالأسس العلمية لادارة التسويق ، ووظائفه الأساسية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ind w:right="405" w:hanging="0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ind w:right="405" w:hanging="0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sz w:val="28"/>
                <w:sz w:val="28"/>
                <w:szCs w:val="28"/>
                <w:rtl w:val="true"/>
              </w:rPr>
              <w:t xml:space="preserve">تمكين الطالب من فهم المفاهيم الاساسية للتسويق ومبادئه وادارته 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ind w:right="405" w:hanging="0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ind w:right="405" w:hanging="0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/>
                <w:sz w:val="28"/>
                <w:sz w:val="28"/>
                <w:szCs w:val="28"/>
                <w:rtl w:val="true"/>
              </w:rPr>
              <w:t xml:space="preserve">تعريف الطالب بأهم القضايا المعاصرة في مجال ادارة التسويق الحديث والتجارة الدولية 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</w:rPr>
            </w:pPr>
            <w:r>
              <w:rPr>
                <w:rtl w:val="true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9688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9688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9688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9688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9688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  <w:rtl w:val="true"/>
        </w:rPr>
      </w:r>
    </w:p>
    <w:tbl>
      <w:tblPr>
        <w:tblpPr w:bottomFromText="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 والفهم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720" w:right="405" w:hanging="360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b/>
                <w:sz w:val="28"/>
                <w:sz w:val="28"/>
                <w:szCs w:val="28"/>
                <w:rtl w:val="true"/>
              </w:rPr>
              <w:t>المعارف والمهارات المتعلقة بالمفاهيم التسويقية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720" w:right="405" w:hanging="360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b/>
                <w:sz w:val="28"/>
                <w:sz w:val="28"/>
                <w:szCs w:val="28"/>
                <w:rtl w:val="true"/>
              </w:rPr>
              <w:t xml:space="preserve">المعارف والمهارات المتعلقة بكيفية فهم عناصر المزيج التسويقي 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720" w:right="405" w:hanging="360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b/>
                <w:sz w:val="28"/>
                <w:sz w:val="28"/>
                <w:szCs w:val="28"/>
                <w:rtl w:val="true"/>
              </w:rPr>
              <w:t xml:space="preserve">المعارف والمهارات المتعلقة بكيفية جذب الزبون ادارة العلاقة معه 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Arabic Transparent"/>
                <w:b/>
                <w:b/>
                <w:sz w:val="28"/>
                <w:sz w:val="28"/>
                <w:szCs w:val="28"/>
                <w:rtl w:val="true"/>
              </w:rPr>
              <w:t xml:space="preserve">اضافة الى معارف ومهارات عديدة والمتعلقة بفهم الكثير من قضايا التجارة الالكترونية والتسويق الدولي 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906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خاصة بالموضوع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هارات في فهم المعلومات التسويق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هارات في فهم عناصر المزيج التسويقي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هارات خاصة بفهم الجوانب الاجتماعية في التسويق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هارات خاصة بفهم اليات دخول الاسواق الدول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 نظرية مع مناقشة حالات دراسية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لكل فصل  فضلا الى المشاركات في المناقشات والامتحانات اليومية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هارات تفكير خاصة بكيفية العمل في المشاريع الصغير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هارات العمل في الانشطة الترويج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هارات خاصة بكيفية التعامل مع الزبائن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هارات خاصة بكيفية فهم عمليات التوزيع المادي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 في المحاضرات وايجاد روح التنافس بين الطلبة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 درجات تقيم حول الافكار المبدعة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منقول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tblpPr w:vertAnchor="text" w:horzAnchor="margin" w:tblpXSpec="center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لمفاهيم الاساسية للتسويق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مدخل في ادارة التسويق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اهية التسويق وتعريفه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اهمية واهداف التسويق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داخل دراسة التسويق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مناقشات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لمفاهيم الاساسية للتسويق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بيئة التسويقية</w:t>
            </w:r>
          </w:p>
          <w:p>
            <w:pPr>
              <w:pStyle w:val="Normal"/>
              <w:widowControl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مناقشات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نظام المعلومات التسويق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نظام المعلومات التسويقي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مناقشات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نظام المعلومات التسويق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كونات نظام المعلومات التسويق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مناقشات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نظام بحوث التسويق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فهوم واهمية واهداف نظام بحوث التسويق</w:t>
            </w:r>
          </w:p>
          <w:p>
            <w:pPr>
              <w:pStyle w:val="Normal"/>
              <w:widowControl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ستراتيجية التسويق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فهوم الستراتيجية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فهوم واهمية وخطوات ستراتيجية التسويق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تجزئة السوق واستهدافه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المفاهيم الاساسية لتجزئة السوق وتحديد الاسواق المستهدف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لمفاهيم الخاصة بتخطيط المنتج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مفاهيم الاساسية للمنتجات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دورة حياة المنتج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سباب فشل المنتجات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متحان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فصل الاول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لمفاهيم الخاصة بالخدمات التسويق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فهوم واهمية وخصائص الخدمات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فرق بين السلع والخدمات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لمبادىء الاساسية للترويج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فهوم وتعريف الترويج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لمبادىء الاساسية للترويج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عناصر المزيج الترويج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لمبادىء الاساسية للترويج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ستراتيجتي السحب والدفع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لمبادىء الاساسية للترويج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يفية اعداد ميزانية الترويج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متحان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ل اول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لمبادىء الاساسية لتسعير المنتجات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فهوم وتعربف عملية التسعير للمنتجات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لمبادىء الاساسية لتسعير المنتجات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همية واهداف التسعير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لمبادىء الاساسية لتسعير المنتجات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طريقة  تسعير المنتجات باعتماد الكلف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لمبادىء الاساسية لتسعير المنتجات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طريقة تسعير المنتجات باعتماد الخصم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لمبادىء الاساسية لتسعير المنتجات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طريقة تسعير المنتجات باعتماد المسافة الجغرافي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لمبادىء الاساسية لتسعير المنتجات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طريقة تسعير المنتجات باعتماد العامل النفس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لمبادىء الاساسية لتوزيع المنتجات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مفاهيم الاساسية للتوزيع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متحان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ل ثان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لمبادىء الاساسية لتوزيع المنتجات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فهوم وتعريف القنوات التسويقية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مناقشات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لمبادىء الاساسية لتوزيع المنتجات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نواع القنوات التسويق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مناقشات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لمبادىء الاساسية لتوزيع المنتجات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العوامل المؤثرة في اختيار القنوات التسويقي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مناقشات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لمبادىء الاساسية للتوزيع الماد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.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المفاهيم الاساسية للخزن والنقل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مناقشات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متحان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ل ثان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لمبادىء الاساسية للتسويق الدو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مفهوم واهمية واهداف التسويق الدولي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لمبادىء الاساسية للتسويق الدو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اساليب دخول السوق الدولي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كل التسويق الدول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vanish/>
        </w:rPr>
      </w:pPr>
      <w:r>
        <w:rPr>
          <w:vanish/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6119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 السابق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</w:tr>
    </w:tbl>
    <w:tbl>
      <w:tblPr>
        <w:tblpPr w:bottomFromText="0" w:horzAnchor="margin" w:leftFromText="180" w:rightFromText="180" w:tblpX="0" w:tblpY="185" w:topFromText="0" w:vertAnchor="text"/>
        <w:bidiVisual w:val="true"/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158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راءات المطلوب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دارة التسويق للمؤلف الاستاذ الدكتور ثامر ياسر حسين البكري ، </w:t>
            </w:r>
            <w:r>
              <w:rPr>
                <w:rFonts w:ascii="Cambria" w:hAnsi="Cambria"/>
                <w:color w:val="000000"/>
                <w:sz w:val="28"/>
                <w:szCs w:val="28"/>
                <w:lang w:bidi="ar-IQ"/>
              </w:rPr>
              <w:t>2011</w:t>
            </w:r>
          </w:p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أي كتاب اخر في مجال التسويق </w:t>
            </w: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تطلبات خاص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دمات الاجتماع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  <w:t xml:space="preserve">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استاذ المساعد الدكتور</w:t>
      </w:r>
    </w:p>
    <w:p>
      <w:pPr>
        <w:pStyle w:val="Normal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  <w:t xml:space="preserve">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سعدون حمود جثير الربيعاوي</w:t>
      </w:r>
    </w:p>
    <w:sectPr>
      <w:type w:val="nextPage"/>
      <w:pgSz w:w="12240" w:h="15840"/>
      <w:pgMar w:left="1440" w:right="1440" w:gutter="0" w:header="0" w:top="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c29b4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raditional Arabic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10d41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6</Pages>
  <Words>904</Words>
  <Characters>5158</Characters>
  <CharactersWithSpaces>6050</CharactersWithSpaces>
  <Paragraphs>12</Paragraphs>
  <Company>SACC - AN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23:10:00Z</dcterms:created>
  <dc:creator>d.ayad</dc:creator>
  <dc:description/>
  <dc:language>en-US</dc:language>
  <cp:lastModifiedBy>DR.Ahmed Saker 2o1O</cp:lastModifiedBy>
  <cp:lastPrinted>2014-04-22T18:52:00Z</cp:lastPrinted>
  <dcterms:modified xsi:type="dcterms:W3CDTF">2020-09-21T00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