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90" w:leader="none"/>
          <w:tab w:val="center" w:pos="4320" w:leader="none"/>
        </w:tabs>
        <w:spacing w:lineRule="auto" w:line="276" w:before="0" w:after="200"/>
        <w:jc w:val="center"/>
        <w:rPr>
          <w:rFonts w:cs="Times New Roman"/>
          <w:b/>
          <w:b/>
          <w:bCs/>
          <w:color w:val="365F91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365F91"/>
          <w:sz w:val="32"/>
          <w:sz w:val="32"/>
          <w:szCs w:val="32"/>
          <w:rtl w:val="true"/>
        </w:rPr>
        <w:t xml:space="preserve">نموذج وصف </w:t>
      </w:r>
      <w:r>
        <w:rPr>
          <w:rFonts w:cs="Times New Roman"/>
          <w:b/>
          <w:b/>
          <w:bCs/>
          <w:color w:val="1F4E79"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color w:val="365F91"/>
          <w:sz w:val="32"/>
          <w:sz w:val="32"/>
          <w:szCs w:val="32"/>
          <w:rtl w:val="true"/>
        </w:rPr>
        <w:t xml:space="preserve"> الأكاديمي</w:t>
      </w:r>
    </w:p>
    <w:tbl>
      <w:tblPr>
        <w:bidiVisual w:val="true"/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37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العالي 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 البرنامج الأكاديمي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365F91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365F91"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tbl>
      <w:tblPr>
        <w:bidiVisual w:val="true"/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218" w:right="214" w:hanging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26"/>
        <w:gridCol w:w="6593"/>
      </w:tblGrid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ميرة شكر ولي</w:t>
            </w:r>
            <w:bookmarkStart w:id="0" w:name="_GoBack"/>
            <w:bookmarkEnd w:id="0"/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بياتي</w:t>
            </w:r>
          </w:p>
        </w:tc>
      </w:tr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شكال الحضور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اعات دراسية الكترونية</w:t>
            </w:r>
          </w:p>
        </w:tc>
      </w:tr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امعة بغداد – كلية الادارة والاقتصاد</w:t>
            </w:r>
          </w:p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قسم ادارة الاعمال</w:t>
            </w:r>
          </w:p>
        </w:tc>
      </w:tr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سم البرنامج الأكاديمي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دارة الامدادات التسويقية</w:t>
            </w:r>
          </w:p>
        </w:tc>
      </w:tr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سم الشهادة النهائية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رحلة الثانية – ادارة الاعمال</w:t>
            </w:r>
          </w:p>
        </w:tc>
      </w:tr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نظام الدراسي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رنامج الاعتماد المعتمد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019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Cs w:val="28"/>
                <w:lang w:bidi="ar-IQ"/>
              </w:rPr>
              <w:t>2020</w:t>
            </w:r>
          </w:p>
        </w:tc>
      </w:tr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ؤثرات الخارجية الأخرى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ساعة اسبوعيا  الكلي </w:t>
            </w:r>
            <w:r>
              <w:rPr>
                <w:rFonts w:cs="Times New Roman"/>
                <w:sz w:val="28"/>
                <w:szCs w:val="28"/>
                <w:lang w:bidi="ar-IQ"/>
              </w:rPr>
              <w:t>60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اريخ إعداد الوصف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2-9-2019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هداف البرنامج الأكاديمي</w:t>
            </w:r>
          </w:p>
        </w:tc>
      </w:tr>
      <w:tr>
        <w:trPr>
          <w:trHeight w:val="56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عريف الطالب بالاسس العلمية لادارة الامدادات التسويقية  ووظائفه الاساس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الب من فهم الاستراتيجيات ادارة الامدادات التسويقية وكيفية خدمة الزبون</w:t>
            </w:r>
          </w:p>
        </w:tc>
      </w:tr>
      <w:tr>
        <w:trPr>
          <w:trHeight w:val="51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عريف الطالب كيفية جعل المنظمة تحقق اهدافها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بقاء والنمو والتطور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ن خلال تحقيق رضا الزبون</w:t>
            </w:r>
          </w:p>
        </w:tc>
      </w:tr>
      <w:tr>
        <w:trPr>
          <w:trHeight w:val="51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خرجات التعلم المطلوبة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43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عرفة والفهم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عارف والمهارات المتعلقة بادارة الامدادات التسويق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عارف والمهارات المتعلقة في فهم الية عمل متغيرات بيئة المنظمة الداخلية والخارجية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عارف والمهارات المتعلقة في كيفية تحقيق رضا الزبون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ضافة الى معارف ومهارات عديدة والمتعلقة  بكيفية تحقيق الميزة التنافسية للمنظمة  لزيادة ارباحها وخفض كلفه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هارات الخاصة بالموضوع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هارات في فهم ادارة الامدادات التسويق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هارات في فهم  الطرق الرياضية لادارة الامدادات التسويقية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هارات خاصة في تشخيص نقاط القوة والضعف واستخدامها كسلاح تنافسي للمنظمة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حاضرات نظرية  ومسائل رياضية مع مناقشة حالات دراسية</w:t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متحانين في كل فصل دراسي فضلا عن المشاركات في المناقشات والامتحانات اليومية</w:t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هارات التفكير</w:t>
            </w:r>
          </w:p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هارات التفكير الخاصة في تحديد اثر متغيرات البيئة التسويقية على المنظمة وزبائنها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هارات خاصة باتخاذ القرارات اللوجستية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هارات خاصة بتحليل العلاقة بين المتغيرات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76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ناقشات في المحاضرات وايجاد روح  التنافس بين الطلبة</w:t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ضافة درجات تقييم حول الافكار المبدعة</w:t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25"/>
        <w:gridCol w:w="1560"/>
        <w:gridCol w:w="1875"/>
        <w:gridCol w:w="1527"/>
        <w:gridCol w:w="3333"/>
      </w:tblGrid>
      <w:tr>
        <w:trPr>
          <w:trHeight w:val="2610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</w:tcPr>
          <w:p>
            <w:pPr>
              <w:pStyle w:val="Normal"/>
              <w:widowControl w:val="false"/>
              <w:spacing w:lineRule="auto" w:line="276"/>
              <w:ind w:left="43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ind w:left="43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هارات العامة والمنقول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هارات الأخرى المتعلقة بقابلية التوظيف والتطور الشخص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76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ف الذهني  والمساعدة في ايجاد الحلول الواقعية  للمشاكل ادارة اللوجست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76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 الابداعي  لحل الحالات الدراس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76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هارات تحليلة تتعلق  بالمنظمة  وكيفية تحقيق ميزة تنافسية مستدامة لها</w:t>
            </w:r>
          </w:p>
          <w:p>
            <w:pPr>
              <w:pStyle w:val="Normal"/>
              <w:widowControl w:val="false"/>
              <w:spacing w:lineRule="auto" w:line="276"/>
              <w:ind w:left="43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475" w:hRule="atLeast"/>
        </w:trPr>
        <w:tc>
          <w:tcPr>
            <w:tcW w:w="9720" w:type="dxa"/>
            <w:gridSpan w:val="5"/>
            <w:tcBorders>
              <w:left w:val="single" w:sz="8" w:space="0" w:color="4F81BD"/>
              <w:right w:val="single" w:sz="8" w:space="0" w:color="4F81BD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72" w:leader="none"/>
              </w:tabs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 نظرية مع عرض لحالات دراس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20" w:type="dxa"/>
            <w:gridSpan w:val="5"/>
            <w:tcBorders>
              <w:left w:val="single" w:sz="8" w:space="0" w:color="4F81BD"/>
              <w:right w:val="single" w:sz="8" w:space="0" w:color="4F81BD"/>
            </w:tcBorders>
            <w:shd w:color="auto" w:fill="DBE5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1771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متحانين في الفصل دراسي فضلا عن المشاركات في المناقشات والامتحانات اليومية</w:t>
            </w:r>
          </w:p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6387" w:type="dxa"/>
            <w:gridSpan w:val="4"/>
            <w:tcBorders>
              <w:left w:val="single" w:sz="8" w:space="0" w:color="4F81BD"/>
              <w:right w:val="single" w:sz="8" w:space="0" w:color="4F81BD"/>
            </w:tcBorders>
            <w:shd w:color="auto" w:fill="DBE5F1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82" w:leader="none"/>
              </w:tabs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نية البرنامج</w:t>
            </w:r>
          </w:p>
        </w:tc>
        <w:tc>
          <w:tcPr>
            <w:tcW w:w="3333" w:type="dxa"/>
            <w:vMerge w:val="restart"/>
            <w:tcBorders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15" w:leader="none"/>
              </w:tabs>
              <w:spacing w:lineRule="auto" w:line="276"/>
              <w:jc w:val="center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شهادات والساعات المعتمدة</w:t>
            </w:r>
          </w:p>
        </w:tc>
      </w:tr>
      <w:tr>
        <w:trPr>
          <w:trHeight w:val="869" w:hRule="atLeast"/>
        </w:trPr>
        <w:tc>
          <w:tcPr>
            <w:tcW w:w="14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المستوى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سنة</w:t>
            </w:r>
          </w:p>
        </w:tc>
        <w:tc>
          <w:tcPr>
            <w:tcW w:w="1560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رمز المقرر أو المساق</w:t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سم المقرر أو المساق</w:t>
            </w:r>
          </w:p>
        </w:tc>
        <w:tc>
          <w:tcPr>
            <w:tcW w:w="1527" w:type="dxa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ساعات المعتمدة</w:t>
            </w:r>
          </w:p>
        </w:tc>
        <w:tc>
          <w:tcPr>
            <w:tcW w:w="3333" w:type="dxa"/>
            <w:vMerge w:val="continue"/>
            <w:tcBorders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</w:r>
          </w:p>
        </w:tc>
      </w:tr>
      <w:tr>
        <w:trPr>
          <w:trHeight w:val="689" w:hRule="atLeast"/>
        </w:trPr>
        <w:tc>
          <w:tcPr>
            <w:tcW w:w="1425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75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333" w:type="dxa"/>
            <w:vMerge w:val="restart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رجة البكالوريوس</w:t>
            </w:r>
          </w:p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تطلب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س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ساعة معتمدة</w:t>
            </w:r>
          </w:p>
        </w:tc>
      </w:tr>
      <w:tr>
        <w:trPr>
          <w:trHeight w:val="536" w:hRule="atLeast"/>
        </w:trPr>
        <w:tc>
          <w:tcPr>
            <w:tcW w:w="14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2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333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425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75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333" w:type="dxa"/>
            <w:vMerge w:val="restart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4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2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333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425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75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333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4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2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333" w:type="dxa"/>
            <w:vMerge w:val="continue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</w:tabs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خطيط للتطور 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عيار القبول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ضع الأنظمة المتعلقة بالالتحاق بالكلية أو المعهد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BE5F1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  <w:tab w:val="left" w:pos="792" w:leader="none"/>
              </w:tabs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هم مصادر المعلومات عن 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type w:val="nextPage"/>
          <w:pgSz w:w="12240" w:h="15840"/>
          <w:pgMar w:left="1440" w:right="1260" w:gutter="0" w:header="0" w:top="1079" w:footer="0" w:bottom="1079"/>
          <w:pgNumType w:start="0" w:fmt="decimal"/>
          <w:formProt w:val="false"/>
          <w:textDirection w:val="lrTb"/>
          <w:docGrid w:type="default" w:linePitch="100" w:charSpace="0"/>
        </w:sectPr>
        <w:pStyle w:val="Normal"/>
        <w:spacing w:lineRule="auto" w:line="276" w:before="0" w:after="20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627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العالي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 البرنامج 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7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43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  والفهم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أ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عارف والمهارات المتعلقة بادارة الامدادات التسويق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عارف والمهارات المتعلقة في فهم الية عمل متغيرات بيئة المنظمة الداخلية والخارجية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عارف والمهارات المتعلقة في كيفية تحقيق رضا الزبون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ضافة الى معارف ومهارات عديدة والمتعلقة  بكيفية تحقيق الميزة التنافسية للمنظمة  لزيادة ارباحها وخفض كلفه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b/>
                <w:b/>
                <w:bCs/>
                <w:color w:val="000000"/>
                <w:sz w:val="8"/>
                <w:szCs w:val="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8"/>
                <w:szCs w:val="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 الخاصة بالموضوع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هارات في فهم ادارة الامدادات التسويق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هارات في فهم  الطرق الرياضية لادارة الامدادات التسويقية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هارات خاصة في تشخيص نقاط القوة والضعف واستخدامها كسلاح تنافسي للمنظم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.    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37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"/>
                <w:szCs w:val="2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"/>
                <w:szCs w:val="2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 نظرية مع عرض لحالات دراس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"/>
                <w:szCs w:val="2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"/>
                <w:szCs w:val="2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متحانين في كل فصل دراسي فضلا عن المشاركات في المناقشات والامتحانات اليومية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</w:t>
            </w:r>
          </w:p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هارات التفكير و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عصف الذهني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في تحديد اثر متغيرات البيئة التسويقية على المنظمة وزبائنها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هارات خاصة باتخاذ القرارات اللوجستية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هارات خاصة بتحليل العلاقة بين المتغيرات</w:t>
            </w:r>
          </w:p>
        </w:tc>
      </w:tr>
      <w:tr>
        <w:trPr>
          <w:trHeight w:val="111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76"/>
              <w:ind w:left="360" w:hanging="0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10"/>
                <w:szCs w:val="10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10"/>
                <w:szCs w:val="1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جابة عن الأسئلة التي تثار داخل القاعة الدراسية، بحيث توقد التنافس بين الطلب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b/>
                <w:b/>
                <w:bCs/>
                <w:color w:val="000000"/>
                <w:sz w:val="2"/>
                <w:szCs w:val="2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"/>
                <w:szCs w:val="2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10"/>
                <w:szCs w:val="10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10"/>
                <w:szCs w:val="1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 علامات تقييم لكل فكرة مبدع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"/>
          <w:szCs w:val="2"/>
          <w:lang w:bidi="ar-IQ"/>
        </w:rPr>
      </w:pPr>
      <w:r>
        <w:rPr>
          <w:rFonts w:cs="Arial" w:ascii="Arial" w:hAnsi="Arial"/>
          <w:sz w:val="2"/>
          <w:szCs w:val="2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/>
              <w:ind w:left="360" w:hanging="288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كلية الإدارة والا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cs="Times New Roman" w:ascii="Cambria" w:hAnsi="Cambria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إدارة الأعما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cs="Times New Roman" w:ascii="Cambria" w:hAnsi="Cambria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دارة الامدادات التسويق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امج التي يدخل فيها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ثاني إدارة أعما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cs="Times New Roman" w:ascii="Cambria" w:hAnsi="Cambria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2017/2018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cs="Times New Roman" w:ascii="Cambria" w:hAnsi="Cambria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 xml:space="preserve">ساعات أسبوعياً  الكلي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 w:ascii="Cambria" w:hAnsi="Cambria"/>
                <w:sz w:val="28"/>
                <w:szCs w:val="28"/>
                <w:lang w:bidi="ar-IQ"/>
              </w:rPr>
              <w:t>60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اريخ إعداد هذا الوصف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2-2-2018</w:t>
            </w:r>
          </w:p>
        </w:tc>
      </w:tr>
      <w:tr>
        <w:trPr>
          <w:trHeight w:val="239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/>
              <w:rPr>
                <w:rFonts w:ascii="Cambria" w:hAnsi="Cambria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jc w:val="both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يهدف هذا المقرر إلى تزويد الطلبة بنظرة عامة ومعمقة حول أساسيات الامدادت التسويقية والمصطلحات ذات العلاقة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استعراض دور ادارة الامدادات في تحقيق الميزة التنافسية لمنظمات الأعمال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كما يبين دور ادارة الامدادات التسويقية في دعم العمليات اليومية وعمليات اتخاذ القرار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وتمكين الطالب من فهم استراتيجياتها وكيفية خدمة الزبون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 xml:space="preserve"> و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عريف الطالب كيفية جعل المنظمة تحقق اهدافها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بقاء والنمو والتطور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ن خلال تحقيق رضا الزبون</w:t>
            </w:r>
          </w:p>
        </w:tc>
      </w:tr>
    </w:tbl>
    <w:p>
      <w:pPr>
        <w:pStyle w:val="Normal"/>
        <w:rPr>
          <w:vanish/>
        </w:rPr>
      </w:pPr>
      <w:r>
        <w:rPr>
          <w:vanish/>
          <w:rtl w:val="true"/>
        </w:rPr>
      </w:r>
    </w:p>
    <w:tbl>
      <w:tblPr>
        <w:tblpPr w:vertAnchor="text" w:horzAnchor="margin" w:tblpXSpec="center" w:bottomFromText="200" w:leftFromText="180" w:rightFromText="180" w:tblpY="-56"/>
        <w:bidiVisual w:val="true"/>
        <w:tblW w:w="10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4"/>
        <w:gridCol w:w="1110"/>
        <w:gridCol w:w="3261"/>
        <w:gridCol w:w="23"/>
        <w:gridCol w:w="2672"/>
        <w:gridCol w:w="1275"/>
        <w:gridCol w:w="1559"/>
      </w:tblGrid>
      <w:tr>
        <w:trPr>
          <w:trHeight w:val="538" w:hRule="atLeast"/>
        </w:trPr>
        <w:tc>
          <w:tcPr>
            <w:tcW w:w="10844" w:type="dxa"/>
            <w:gridSpan w:val="7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lineRule="auto" w:line="276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هم مفاهيم ادارة سلسلة التجهيز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إطار المفاهيمي لادارة سلسلة التجهيز وعلاقتها بادارة الامدادات التسويقية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3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هم مفاهيم ادارة سلسلة التجهيز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دخل إلى  لادارة سلسلة التجهيز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20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هم مفاهيم ادارة سلسلة التجهيز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عناصر وانشطة وخصائص استراتيجيات سلسلة التجهيز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31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4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000000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هم مفاهيم ادارة الامدادات التسويقية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ساسيات ادارة الامدادات التسويقية  المفهوم والاهمية والاهداف والمكونات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40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5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84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4" w:space="0" w:color="000000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 دراك الدور الاستراتيجي للادارة الامدادات التسويقية من خلال تأثيرها الجوهري في المجالات والأنشطة الرئيسة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.</w:t>
            </w:r>
          </w:p>
        </w:tc>
        <w:tc>
          <w:tcPr>
            <w:tcW w:w="2672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ستراتيجيات وانشطة ادارة الامدادات التسوقية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23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6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دراك كيفية خدمة الزبون من خلال ادارة الامدادات التسويقية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دمة الزبون ورضاه المفهوم والخصائص والابعاد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7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دراك كيفية خدمة الزبون من خلال ادارة الامدادات التسويقية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همية رضا الزبون ومراحل قياسه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8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الامتحان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للفصل الثاني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ختبار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9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4" w:space="0" w:color="000000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فهم  ابرز المكونات الاساسية لنظام المعلومات اللوجستية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ام المعلومات اللوجستي ومعالجة الطلبات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0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84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4" w:space="0" w:color="000000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فهم كيفية معالجة طلبات الزبائن</w:t>
            </w:r>
          </w:p>
        </w:tc>
        <w:tc>
          <w:tcPr>
            <w:tcW w:w="2672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خطوات ومعاييير معالجة طلبات الزبائن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حل امثلة رياض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1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4" w:space="0" w:color="000000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تعرف على الأنواع المختلفة  لطرائق الشراء والفروقات فيما بينها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شاط الشراء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2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تعرف على كيفية اتخاذ القرارات الصائبة حول الانتاج او الشراء على اساس الكلف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خطوات عملية الشراء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حل امثلة رياضية و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3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فهم كيفية تخطيط الاحتياجات من المواد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ام تخطيط الاحتياجات من المواد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4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هيكلية العمل والاجراءات المنطقية لنظام تخطيط الاحتياجات من المواد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ساليب تخطيط حجم الدفعة الاقتصادية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حل امثلة رياضية و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5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5956" w:type="dxa"/>
            <w:gridSpan w:val="3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الامتحان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للفصل الثاني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ختبار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6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هم طرائق تحديد اساسيات النقل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شاط النقل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7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هم طرائق تحديد قرارات النقل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قرارات النقل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حل امثلة رياضية و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8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ستراتيجيات تحديد الموقع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هداف اختيارالموقع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19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حليل دور تقني الانترنت في تغيير المنظمات ونماذجها الإدارية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ساليب اختيار الموقع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حل امثلة رياضية و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0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5956" w:type="dxa"/>
            <w:gridSpan w:val="3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الامتحان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للفصل الثاني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ختبار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1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توزيع والتوزيع المادي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وزيع مفهومه وطبيعته  واهدافة واهميته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58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2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ستيعاب ماهية التوزيع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وظائف قنوات التوزيع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3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ختيار قنوات التوزيع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عوامل المؤثرة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في اختيار  القنوات التوزيعية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4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4" w:space="0" w:color="000000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ميزة التنافسية المستندة للامدادات التسويقية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فهوم الميزة التنافسية  ووسائل تحقيقها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5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84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4" w:space="0" w:color="000000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وصول الى الميزة  التنافسية  المستدامة</w:t>
            </w:r>
          </w:p>
        </w:tc>
        <w:tc>
          <w:tcPr>
            <w:tcW w:w="2672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سبل الوصول الى الميزة المستدامة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6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4" w:space="0" w:color="000000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فهوم التميز اللوجستي وابعاده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تطلبات تحقيق التميز اللوجستي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7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إدراك ما هي التحديات والفوائد  من الميزة المستدامة التي ستساهم في بناء المنظمة وبقائها ونموها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ميزة المستدامة والامدادات التسويقية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8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فهم طرق المناسبة لتدعيم الميزة التنافسية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رتكزات التميز اللوجستي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9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3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دور الاستراتيجي للامدادات التسويقية</w:t>
            </w:r>
          </w:p>
        </w:tc>
        <w:tc>
          <w:tcPr>
            <w:tcW w:w="2695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دور ادارة اللوجستك في تدعيم الميزة التنافسية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 مع مناقشة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مشاركات مع امتحان فصلي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30</w:t>
            </w:r>
          </w:p>
        </w:tc>
        <w:tc>
          <w:tcPr>
            <w:tcW w:w="11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</w:p>
        </w:tc>
        <w:tc>
          <w:tcPr>
            <w:tcW w:w="5956" w:type="dxa"/>
            <w:gridSpan w:val="3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الامتحان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للفصل الثاني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ختبار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E5DFE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 w:before="0" w:after="240"/>
        <w:jc w:val="center"/>
        <w:rPr>
          <w:rFonts w:cs="Arial"/>
          <w:b/>
          <w:b/>
          <w:bCs/>
          <w:color w:val="1F497D"/>
          <w:sz w:val="8"/>
          <w:szCs w:val="8"/>
          <w:lang w:bidi="ar-IQ"/>
        </w:rPr>
      </w:pPr>
      <w:r>
        <w:rPr>
          <w:rFonts w:cs="Arial"/>
          <w:b/>
          <w:bCs/>
          <w:color w:val="1F497D"/>
          <w:sz w:val="8"/>
          <w:szCs w:val="8"/>
          <w:rtl w:val="true"/>
          <w:lang w:bidi="ar-IQ"/>
        </w:rPr>
      </w:r>
    </w:p>
    <w:p>
      <w:pPr>
        <w:pStyle w:val="Normal"/>
        <w:spacing w:lineRule="auto" w:line="276" w:before="0" w:after="240"/>
        <w:jc w:val="center"/>
        <w:rPr>
          <w:rFonts w:cs="Arial"/>
          <w:b/>
          <w:b/>
          <w:bCs/>
          <w:color w:val="1F497D"/>
          <w:sz w:val="8"/>
          <w:szCs w:val="8"/>
          <w:lang w:bidi="ar-IQ"/>
        </w:rPr>
      </w:pPr>
      <w:r>
        <w:rPr>
          <w:rFonts w:cs="Arial"/>
          <w:b/>
          <w:bCs/>
          <w:color w:val="1F497D"/>
          <w:sz w:val="8"/>
          <w:szCs w:val="8"/>
          <w:rtl w:val="true"/>
          <w:lang w:bidi="ar-IQ"/>
        </w:rPr>
      </w:r>
    </w:p>
    <w:p>
      <w:pPr>
        <w:pStyle w:val="Normal"/>
        <w:spacing w:lineRule="auto" w:line="276" w:before="0" w:after="240"/>
        <w:jc w:val="center"/>
        <w:rPr>
          <w:rFonts w:cs="Arial"/>
          <w:b/>
          <w:b/>
          <w:bCs/>
          <w:color w:val="1F497D"/>
          <w:sz w:val="8"/>
          <w:szCs w:val="8"/>
          <w:lang w:bidi="ar-IQ"/>
        </w:rPr>
      </w:pPr>
      <w:r>
        <w:rPr>
          <w:rFonts w:cs="Arial"/>
          <w:b/>
          <w:bCs/>
          <w:color w:val="1F497D"/>
          <w:sz w:val="8"/>
          <w:szCs w:val="8"/>
          <w:rtl w:val="true"/>
          <w:lang w:bidi="ar-IQ"/>
        </w:rPr>
      </w:r>
    </w:p>
    <w:p>
      <w:pPr>
        <w:pStyle w:val="Normal"/>
        <w:spacing w:lineRule="auto" w:line="276" w:before="0" w:after="240"/>
        <w:jc w:val="center"/>
        <w:rPr>
          <w:rFonts w:cs="Arial"/>
          <w:b/>
          <w:b/>
          <w:bCs/>
          <w:color w:val="1F497D"/>
          <w:sz w:val="8"/>
          <w:szCs w:val="8"/>
          <w:lang w:bidi="ar-IQ"/>
        </w:rPr>
      </w:pPr>
      <w:r>
        <w:rPr>
          <w:rFonts w:cs="Arial"/>
          <w:b/>
          <w:bCs/>
          <w:color w:val="1F497D"/>
          <w:sz w:val="8"/>
          <w:szCs w:val="8"/>
          <w:rtl w:val="true"/>
          <w:lang w:bidi="ar-IQ"/>
        </w:rPr>
      </w:r>
    </w:p>
    <w:tbl>
      <w:tblPr>
        <w:bidiVisual w:val="true"/>
        <w:tblW w:w="10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86"/>
        <w:gridCol w:w="5928"/>
      </w:tblGrid>
      <w:tr>
        <w:trPr>
          <w:trHeight w:val="477" w:hRule="atLeast"/>
        </w:trPr>
        <w:tc>
          <w:tcPr>
            <w:tcW w:w="1081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 التحتية</w:t>
            </w:r>
          </w:p>
        </w:tc>
      </w:tr>
      <w:tr>
        <w:trPr>
          <w:trHeight w:val="301" w:hRule="atLeast"/>
        </w:trPr>
        <w:tc>
          <w:tcPr>
            <w:tcW w:w="48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القراءات المطلوبة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نصوص الأساسية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أخرى</w:t>
            </w:r>
          </w:p>
        </w:tc>
        <w:tc>
          <w:tcPr>
            <w:tcW w:w="5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Heading2"/>
              <w:widowControl w:val="false"/>
              <w:spacing w:lineRule="auto" w:line="276"/>
              <w:rPr/>
            </w:pPr>
            <w:r>
              <w:rPr>
                <w:rtl w:val="true"/>
              </w:rPr>
              <w:t xml:space="preserve">سلسلة الامدادات التسويقية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سعدون الربيعاوي و م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حسين وليد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دارة الامدادات التسويقية</w:t>
            </w:r>
          </w:p>
          <w:p>
            <w:pPr>
              <w:pStyle w:val="Normal"/>
              <w:widowControl w:val="false"/>
              <w:spacing w:lineRule="auto" w:line="276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ميرة شكر ولي البياتي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63" w:hRule="atLeast"/>
        </w:trPr>
        <w:tc>
          <w:tcPr>
            <w:tcW w:w="48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متطلبات خاصة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)</w:t>
            </w:r>
          </w:p>
        </w:tc>
        <w:tc>
          <w:tcPr>
            <w:tcW w:w="592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لا يوجد</w:t>
            </w:r>
          </w:p>
        </w:tc>
      </w:tr>
      <w:tr>
        <w:trPr>
          <w:trHeight w:val="215" w:hRule="atLeast"/>
        </w:trPr>
        <w:tc>
          <w:tcPr>
            <w:tcW w:w="48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الخدمات الاجتماعية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  <w:t>)</w:t>
            </w:r>
          </w:p>
        </w:tc>
        <w:tc>
          <w:tcPr>
            <w:tcW w:w="59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لا يوجد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10920" w:type="dxa"/>
        <w:jc w:val="left"/>
        <w:tblInd w:w="-1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63"/>
        <w:gridCol w:w="5956"/>
      </w:tblGrid>
      <w:tr>
        <w:trPr>
          <w:trHeight w:val="419" w:hRule="atLeast"/>
        </w:trPr>
        <w:tc>
          <w:tcPr>
            <w:tcW w:w="109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</w:p>
        </w:tc>
      </w:tr>
      <w:tr>
        <w:trPr>
          <w:trHeight w:val="60" w:hRule="atLeast"/>
        </w:trPr>
        <w:tc>
          <w:tcPr>
            <w:tcW w:w="49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المتطلبات السابقة</w:t>
            </w:r>
          </w:p>
        </w:tc>
        <w:tc>
          <w:tcPr>
            <w:tcW w:w="59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60" w:hRule="atLeast"/>
        </w:trPr>
        <w:tc>
          <w:tcPr>
            <w:tcW w:w="49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أقل عدد من الطلبة</w:t>
            </w:r>
          </w:p>
        </w:tc>
        <w:tc>
          <w:tcPr>
            <w:tcW w:w="5956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  <w:tr>
        <w:trPr>
          <w:trHeight w:val="60" w:hRule="atLeast"/>
        </w:trPr>
        <w:tc>
          <w:tcPr>
            <w:tcW w:w="49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IQ"/>
              </w:rPr>
              <w:t>أكبر عدد من الطلبة</w:t>
            </w:r>
          </w:p>
        </w:tc>
        <w:tc>
          <w:tcPr>
            <w:tcW w:w="59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b/>
                <w:b/>
                <w:bCs/>
                <w:color w:val="000000"/>
                <w:sz w:val="26"/>
                <w:szCs w:val="26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6"/>
                <w:szCs w:val="26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 w:before="0" w:after="240"/>
        <w:jc w:val="center"/>
        <w:rPr>
          <w:rFonts w:cs="Arial"/>
          <w:b/>
          <w:b/>
          <w:bCs/>
          <w:color w:val="1F497D"/>
          <w:sz w:val="36"/>
          <w:szCs w:val="36"/>
          <w:lang w:bidi="ar-IQ"/>
        </w:rPr>
      </w:pPr>
      <w:r>
        <w:rPr>
          <w:rFonts w:cs="Arial"/>
          <w:b/>
          <w:bCs/>
          <w:color w:val="1F497D"/>
          <w:sz w:val="36"/>
          <w:szCs w:val="36"/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30daa"/>
    <w:pPr>
      <w:widowControl/>
      <w:bidi w:val="1"/>
      <w:spacing w:lineRule="auto" w:line="240" w:before="0" w:after="0"/>
      <w:jc w:val="left"/>
    </w:pPr>
    <w:rPr>
      <w:rFonts w:ascii="Times New Roman" w:hAnsi="Times New Roman" w:eastAsia="Times New Roman" w:cs="Traditional Arabic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c30daa"/>
    <w:pPr>
      <w:keepNext w:val="true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link w:val="Heading2Char"/>
    <w:semiHidden/>
    <w:unhideWhenUsed/>
    <w:qFormat/>
    <w:rsid w:val="00c30daa"/>
    <w:pPr>
      <w:keepNext w:val="true"/>
      <w:outlineLvl w:val="1"/>
    </w:pPr>
    <w:rPr>
      <w:b/>
      <w:bCs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c30daa"/>
    <w:rPr>
      <w:rFonts w:ascii="Times New Roman" w:hAnsi="Times New Roman" w:eastAsia="Times New Roman" w:cs="Traditional Arabic"/>
      <w:b/>
      <w:bCs/>
      <w:sz w:val="20"/>
      <w:szCs w:val="32"/>
      <w:u w:val="single"/>
    </w:rPr>
  </w:style>
  <w:style w:type="character" w:styleId="Heading2Char" w:customStyle="1">
    <w:name w:val="Heading 2 Char"/>
    <w:basedOn w:val="DefaultParagraphFont"/>
    <w:link w:val="Heading2"/>
    <w:semiHidden/>
    <w:qFormat/>
    <w:rsid w:val="00c30daa"/>
    <w:rPr>
      <w:rFonts w:ascii="Times New Roman" w:hAnsi="Times New Roman" w:eastAsia="Times New Roman" w:cs="Traditional Arabic"/>
      <w:b/>
      <w:bCs/>
      <w:sz w:val="20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9</Pages>
  <Words>1384</Words>
  <Characters>7890</Characters>
  <CharactersWithSpaces>9256</CharactersWithSpaces>
  <Paragraphs>18</Paragraphs>
  <Company>SACC - AN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23:40:00Z</dcterms:created>
  <dc:creator>DR.Ahmed Saker 2o1O</dc:creator>
  <dc:description/>
  <dc:language>en-US</dc:language>
  <cp:lastModifiedBy>DR.Ahmed Saker 2o1O</cp:lastModifiedBy>
  <dcterms:modified xsi:type="dcterms:W3CDTF">2020-09-21T00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