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وزارة التعليم العالي والبحث العلمي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جهاز الاشراف والتقويم العلمي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ائرة ضمان الجودة والاعتماد الاكاديمي</w:t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ستمارة وصف البرنامج الاكاديمي للكليات والمعاهد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الجامعة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بغداد 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كلية</w:t>
      </w:r>
      <w:r>
        <w:rPr>
          <w:b/>
          <w:bCs/>
          <w:sz w:val="24"/>
          <w:szCs w:val="24"/>
          <w:rtl w:val="true"/>
          <w:lang w:bidi="ar-IQ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المعهد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الادارة والاقتصاد 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قسم العلمي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الادارة الصناعية 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تاريخ ملء الملف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20/2/2020</w:t>
      </w:r>
      <w:r>
        <w:rPr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 رئيس القسم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سم المعاون العلمي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 xml:space="preserve">: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قق الملف من قبل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شعبة ضمان الجودة والاداء الجامعي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سم مدير شعبة ضمان الجودة والاداء الجامعي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توقيع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مصادقة السيد العميد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w:t>وصف البرنامج الاكاديمي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w:t>يوفر وصف البرنامج الاكاديمي هذا ايجازا مقتضيا لاهم خصائص البرنامج ومخرجات التعلم المتوقعه من الطالب تحقيقها مبرهنا عما اذا كان قد حقق الاستفادة القصوى من الفرص المتاحة ، ويصاحبه وصف لكل مقرر ضمن البرنامج</w:t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77"/>
        <w:gridCol w:w="6344"/>
      </w:tblGrid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ؤسسة التعليمية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جامعة بغداد 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كلية الادارة والاقتصاد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قسم العلمي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كز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دارة الصناعية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برنامج الاكاديمي او المهني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كلوريوس علوم في الادارة الصناعية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شهادة النهائية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كلوريوس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5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نظام الدراسي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نوي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قررات 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خرى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فصلي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6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رنامج الاعتماد المعتمد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7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ؤثرات الخارجية الاخرى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8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اريخ اعداد الوصف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0/2/2020</w:t>
            </w:r>
          </w:p>
        </w:tc>
      </w:tr>
      <w:tr>
        <w:trPr>
          <w:trHeight w:val="6177" w:hRule="atLeast"/>
        </w:trPr>
        <w:tc>
          <w:tcPr>
            <w:tcW w:w="2177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9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هداف البرنامج الاكاديمي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/>
              <w:spacing w:lineRule="auto" w:line="48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خرجات البرنامج المطلوبة وطرائق التعليم والتعلم والتقييم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هداف المع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5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6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هداف المهاراتية الخاصة بالبرنامج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قدرة على التفكير باسلوب علمي وعملي ومتسلسل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مثيل المادة النظرية بامثلة من الواقع العملي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عليم والتعلم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1515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كتب المنهجية والمساعدة وحالات دراسية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قييم</w:t>
            </w:r>
          </w:p>
        </w:tc>
      </w:tr>
      <w:tr>
        <w:trPr>
          <w:trHeight w:val="1280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متحانات شهرية خلال الفصل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متحانات نهائ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ناقشات علمية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هداف الوجدانية والقيم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حب المادة الدراس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تحفيز علة التفكير المتسلسل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تعلم الذاتي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عليم والتعلم</w:t>
            </w:r>
          </w:p>
        </w:tc>
      </w:tr>
      <w:tr>
        <w:trPr>
          <w:trHeight w:val="1996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قييم</w:t>
            </w:r>
          </w:p>
        </w:tc>
      </w:tr>
      <w:tr>
        <w:trPr>
          <w:trHeight w:val="1986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8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92"/>
        <w:gridCol w:w="517"/>
        <w:gridCol w:w="1327"/>
        <w:gridCol w:w="1843"/>
        <w:gridCol w:w="1559"/>
        <w:gridCol w:w="1418"/>
      </w:tblGrid>
      <w:tr>
        <w:trPr/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مهارات العامة والتاهيلية المنقولة 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هارات الاخرى المتعلقة بقابلية التوظيف والتطور الشخصي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4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</w:tr>
      <w:tr>
        <w:trPr/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عليم والتعلم</w:t>
            </w:r>
          </w:p>
        </w:tc>
      </w:tr>
      <w:tr>
        <w:trPr>
          <w:trHeight w:val="1415" w:hRule="atLeast"/>
        </w:trPr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ائق التقييم</w:t>
            </w:r>
          </w:p>
        </w:tc>
      </w:tr>
      <w:tr>
        <w:trPr>
          <w:trHeight w:val="1581" w:hRule="atLeast"/>
        </w:trPr>
        <w:tc>
          <w:tcPr>
            <w:tcW w:w="85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1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نية البرنامج</w:t>
            </w:r>
          </w:p>
        </w:tc>
        <w:tc>
          <w:tcPr>
            <w:tcW w:w="614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20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حلة الدراسية</w:t>
            </w:r>
          </w:p>
        </w:tc>
        <w:tc>
          <w:tcPr>
            <w:tcW w:w="1844" w:type="dxa"/>
            <w:gridSpan w:val="2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مز المقرر او المساق</w:t>
            </w:r>
          </w:p>
        </w:tc>
        <w:tc>
          <w:tcPr>
            <w:tcW w:w="1843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مقرر او المساق</w:t>
            </w:r>
          </w:p>
        </w:tc>
        <w:tc>
          <w:tcPr>
            <w:tcW w:w="2977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ساعات المعتمدة</w:t>
            </w:r>
          </w:p>
        </w:tc>
      </w:tr>
      <w:tr>
        <w:trPr>
          <w:trHeight w:val="345" w:hRule="atLeast"/>
        </w:trPr>
        <w:tc>
          <w:tcPr>
            <w:tcW w:w="189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ة</w:t>
            </w:r>
          </w:p>
        </w:tc>
        <w:tc>
          <w:tcPr>
            <w:tcW w:w="1844" w:type="dxa"/>
            <w:gridSpan w:val="2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IM4153PE</w:t>
            </w:r>
          </w:p>
        </w:tc>
        <w:tc>
          <w:tcPr>
            <w:tcW w:w="1843" w:type="dxa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قييم مشروعات صناعية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ملي</w:t>
            </w:r>
          </w:p>
        </w:tc>
      </w:tr>
      <w:tr>
        <w:trPr>
          <w:trHeight w:val="449" w:hRule="atLeast"/>
        </w:trPr>
        <w:tc>
          <w:tcPr>
            <w:tcW w:w="18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49" w:hRule="atLeast"/>
        </w:trPr>
        <w:tc>
          <w:tcPr>
            <w:tcW w:w="189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84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w:tab/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2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تخطيط للتطور الشخصي</w:t>
            </w:r>
          </w:p>
        </w:tc>
      </w:tr>
      <w:tr>
        <w:trPr>
          <w:trHeight w:val="2701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تعلم الذاتي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3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عيار القبول 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وضضع الانظمة المتعلقة بالالتحاق بالكلية او المعهد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</w:tr>
      <w:tr>
        <w:trPr>
          <w:trHeight w:val="3126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عاير القبول المركزي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4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هم مصادر المعلومات عن البرنامج</w:t>
            </w:r>
          </w:p>
        </w:tc>
      </w:tr>
      <w:tr>
        <w:trPr>
          <w:trHeight w:val="2154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374ad8"/>
    <w:pPr>
      <w:keepNext w:val="true"/>
      <w:keepLines/>
      <w:spacing w:before="480" w:after="0"/>
      <w:outlineLvl w:val="0"/>
    </w:pPr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374ad8"/>
    <w:pPr>
      <w:keepNext w:val="true"/>
      <w:keepLines/>
      <w:spacing w:before="200" w:after="0"/>
      <w:outlineLvl w:val="1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374ad8"/>
    <w:pPr>
      <w:keepNext w:val="true"/>
      <w:keepLines/>
      <w:spacing w:before="200" w:after="0"/>
      <w:outlineLvl w:val="2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374ad8"/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374ad8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374ad8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94022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374ad8"/>
    <w:pPr>
      <w:widowControl/>
      <w:bidi w:val="1"/>
      <w:spacing w:lineRule="auto" w:line="240" w:before="0" w:after="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94022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EC3AEA7-1495-4C4A-A882-AA39B22AA5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6</Pages>
  <Words>351</Words>
  <Characters>2007</Characters>
  <CharactersWithSpaces>2354</CharactersWithSpaces>
  <Paragraphs>4</Paragraphs>
  <Company>By DR.Ahmed Saker 2o1O ;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32:00Z</dcterms:created>
  <dc:creator>Taiba</dc:creator>
  <dc:description/>
  <dc:language>en-US</dc:language>
  <cp:lastModifiedBy>dalia</cp:lastModifiedBy>
  <dcterms:modified xsi:type="dcterms:W3CDTF">2020-02-24T07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