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bidi="ar-IQ"/>
        </w:rPr>
      </w:pPr>
      <w:r>
        <w:rPr>
          <w:rFonts w:cs="Arial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7"/>
        <w:gridCol w:w="5139"/>
      </w:tblGrid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شا عدنان</w:t>
            </w:r>
          </w:p>
        </w:tc>
      </w:tr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مز المقرر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COM2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حضور المتاح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قاعات دراسية الكترونية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 الثاني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5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ريخ اعداد هذا الوصف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9-2020</w:t>
            </w:r>
          </w:p>
        </w:tc>
      </w:tr>
      <w:tr>
        <w:trPr>
          <w:trHeight w:val="455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هداف المقرر</w:t>
            </w:r>
          </w:p>
        </w:tc>
      </w:tr>
      <w:tr>
        <w:trPr>
          <w:trHeight w:val="4226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تساب معارفة مختلفة للتعامل مع الحاسوب ،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علم فن الطباعة بواسطة الحاسوب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لوظائف الرئيسة والمساعدة في الحاسوب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دارك دور الحاسوب في المنظم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كيفية الاستفادة من الحاسوب في العمل الاداري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عتماد تطبي حقيقي مشكلات ادارية ومعالجتها بواسطة الحاسوب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التعامل مع الحاسوب بكل سهول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امل مع متغيرات العمل بواسطة تطبيقات الحاسوب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اضر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قش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ديم اسئلة</w:t>
            </w:r>
          </w:p>
        </w:tc>
      </w:tr>
      <w:tr>
        <w:trPr>
          <w:trHeight w:val="553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يوم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شهرية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لم لتوجهات الادار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واصل مع المنظمات العال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الات دراس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حوث علمية</w:t>
            </w:r>
          </w:p>
        </w:tc>
      </w:tr>
      <w:tr>
        <w:trPr>
          <w:trHeight w:val="567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اور والمناقشات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بارات سريعة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11430" distR="7620" simplePos="0" locked="0" layoutInCell="0" allowOverlap="1" relativeHeight="4">
                <wp:simplePos x="0" y="0"/>
                <wp:positionH relativeFrom="column">
                  <wp:posOffset>-283845</wp:posOffset>
                </wp:positionH>
                <wp:positionV relativeFrom="paragraph">
                  <wp:posOffset>-371475</wp:posOffset>
                </wp:positionV>
                <wp:extent cx="5857875" cy="1581150"/>
                <wp:effectExtent l="5715" t="5080" r="4445" b="508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فهم واستيعاب اسس ومبادئ  الحاسوب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عدة على بناء الافكار الصحيح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قدرة على اعتماد تطبيقات الحاسوب في الواقع الفعلي للمنظمة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t" o:allowincell="f" style="position:absolute;margin-left:-22.35pt;margin-top:-29.25pt;width:461.2pt;height:124.4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فهم واستيعاب اسس ومبادئ  الحاسوب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عدة على بناء الافكار الصحيحة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قدرة على اعتماد تطبيقات الحاسوب في الواقع الفعلي للمنظمة 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XSpec="center" w:tblpY="3496" w:topFromText="0" w:vertAnchor="page"/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"/>
        <w:gridCol w:w="979"/>
        <w:gridCol w:w="1811"/>
        <w:gridCol w:w="3545"/>
        <w:gridCol w:w="1134"/>
        <w:gridCol w:w="8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ات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رجات التعلم المطلوبة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 الموض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عليم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تشغيل برنامج مايكرو سوفت وورد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بويب الصفحة الرئيسة للبرنامج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بويب ادراج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بويب وتخطيط الصفح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بويب مراج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تبويب عرض 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VIEW TAB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متحان عملي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اسيات الانترن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ناويين الوي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نترنت اكسبلور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دل نقل البيانا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تحادام محركات البحث وطريق الصور وانواع المواق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ثير الحاسوب والانترنت على حياتن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 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بادئ  واساسيات علم الحاسو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15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de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2c2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2c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d2c2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2c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3B22B1A-C893-47D6-AF45-2CE5BB6CBF70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10</Pages>
  <Words>323</Words>
  <Characters>1846</Characters>
  <CharactersWithSpaces>2165</CharactersWithSpaces>
  <Paragraphs>4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2:59:00Z</dcterms:created>
  <dc:creator>Dr.hala</dc:creator>
  <dc:description/>
  <dc:language>en-US</dc:language>
  <cp:lastModifiedBy>DR.Ahmed Saker 2o1O</cp:lastModifiedBy>
  <dcterms:modified xsi:type="dcterms:W3CDTF">2020-09-21T00:39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