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179" w:type="dxa"/>
        <w:jc w:val="left"/>
        <w:tblInd w:w="1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"/>
        <w:gridCol w:w="3265"/>
        <w:gridCol w:w="5131"/>
      </w:tblGrid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اعات الدراسية الالكترونية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/2020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/9/2019</w:t>
            </w:r>
          </w:p>
        </w:tc>
      </w:tr>
      <w:tr>
        <w:trPr>
          <w:trHeight w:val="56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ر</w:t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زويد الطلبة بالأطار النظري لتط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سلوك التنظيمي ونظريات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سليط الضوء على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السلوك التظيمي وعلى نحو خاص السلوك الفردي والجماعي للعامل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بغية فهم سلوك العاملين وكيفية التعامل معهم من قبل الادا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حاولة ربط الاطار النظري للسلوك التظيمي بالواقع التنظيمي في البيئة العراقية من خلال محاكاة مايحصل بالواقع من خلال بعض الحالات الدراسية والمشاهد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ترض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قاش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و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دة النظ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ؤ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ماذج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اف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ى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كل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نو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ظر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ا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اي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اح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اكل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تجاه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غ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و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’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كتب السلوك التنظيمي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والبحوث 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دراسات في السلوك التنظيم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 الطلبة على الدخول الى شبكة الانترنيت للحصول على بعض المقالات والحالات الدراسية التي تخص السلوك التنظيم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0-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31:00Z</dcterms:created>
  <dc:creator>d.ayad</dc:creator>
  <dc:description/>
  <cp:keywords/>
  <dc:language>en-US</dc:language>
  <cp:lastModifiedBy>DR.Ahmed Saker 2o1O</cp:lastModifiedBy>
  <dcterms:modified xsi:type="dcterms:W3CDTF">2020-09-21T01:02:00Z</dcterms:modified>
  <cp:revision>3</cp:revision>
  <dc:subject/>
  <dc:title/>
</cp:coreProperties>
</file>