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وزارة التعليم العالي والبحث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هاز الاشراف والتقويم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ائرة ضمان الجودة والاعتماد الاكاديمي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تمارة وصف البرنامج الاكاديمي للكليات والمعاه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جامعة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بغداد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b/>
          <w:bCs/>
          <w:sz w:val="24"/>
          <w:szCs w:val="24"/>
          <w:rtl w:val="true"/>
          <w:lang w:bidi="ar-IQ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معهد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ادارة والاقتصاد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قسم العلم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ادارة الصناعية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 ملء الملف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رئيس القسم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م المعاون العلم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قق الملف من قبل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شعبة ضمان الجودة والاداء الجامع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مدير شعبة ضمان الجودة والاداء الجامع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صادقة السيد العميد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وصف البرنامج الاكاديمي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يوفر وصف البرنامج الاكاديمي هذا ايجازا مقتضيا لاهم خصائص البرنامج ومخرجات التعلم المتوقعه من الطالب تحقيقها مبرهنا عما اذا كان قد حقق الاستفادة القصوى من الفرص المتاحة ، ويصاحبه وصف لكل مقرر ضمن البرنامج</w:t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69"/>
        <w:gridCol w:w="5352"/>
      </w:tblGrid>
      <w:tr>
        <w:trPr/>
        <w:tc>
          <w:tcPr>
            <w:tcW w:w="3169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جامعة بغداد 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كلية الادارة والاقتصاد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قسم العلمي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ادارة الصناعية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برنامج الاكاديمي او المهني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حاسبة التكاليف الصناعية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شهادة النهائية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كالوريوس علوم في الإدارة الصناعية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ظام الدراسي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نوي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قررات 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خرى        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سنوي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رنامج الاعتماد المعتمد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ثرات الخارجية الاخرى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اريخ اعداد الوصف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2519" w:hRule="atLeast"/>
        </w:trPr>
        <w:tc>
          <w:tcPr>
            <w:tcW w:w="3169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داف البرنامج الاكاديمي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يهدف إلى التعريف بأساسيات مادة محاسبة التكاليف الصناعية من خلال التعريف بمفهوم محاسبة التكاليف وأهدافها ومفاهيم وتصنيفات التكاليف مع دراسة الرقابة والمحاسبة عن تكلفة </w:t>
            </w:r>
            <w:r>
              <w:rPr>
                <w:rFonts w:eastAsia="" w:cs="Times New Roman" w:ascii="Times New Roman" w:hAnsi="Times New Roman" w:asciiTheme="majorBidi" w:cstheme="majorBidi" w:hAnsiTheme="majorBidi"/>
                <w:color w:val="000000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</w:t>
            </w:r>
            <w:r>
              <w:rPr>
                <w:rFonts w:ascii="Times New Roman" w:hAnsi="Times New Roman" w:eastAsia="" w:cs="Times New Roman" w:asciiTheme="majorBidi" w:cstheme="majorBidi" w:hAnsiTheme="majorBidi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المواد ، العمل، الخدمات </w:t>
            </w:r>
            <w:r>
              <w:rPr>
                <w:rFonts w:eastAsia="" w:cs="Times New Roman" w:ascii="Times New Roman" w:hAnsi="Times New Roman" w:asciiTheme="majorBidi" w:cstheme="majorBidi" w:hAnsiTheme="majorBidi"/>
                <w:color w:val="000000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Times New Roman" w:hAnsi="Times New Roman" w:eastAsia="" w:cs="Times New Roman" w:asciiTheme="majorBidi" w:cstheme="majorBidi" w:hAnsiTheme="majorBidi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دراسة نظامي الأوامر الإنتاجية والمراحل الإنتاجية  والتعريف بطرق تحديد وتجميع التكاليف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خرجات البرنامج المطلوبة وطرائق التعليم والتعلم والتقييم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ind w:left="651" w:hanging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معرفة والفهم لمفهوم محاسبة التكاليف أهدافها 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spacing w:lineRule="auto" w:line="240" w:before="0" w:after="0"/>
              <w:ind w:left="651" w:hanging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عرفة والفهم لمفاهيم التكاليف وطرق تبويبها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spacing w:lineRule="auto" w:line="240" w:before="0" w:after="0"/>
              <w:ind w:left="651" w:hanging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معرفة والفهم لإجراءات الرقابة والمحاسبة عن تكلفة المواد 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spacing w:lineRule="auto" w:line="240" w:before="0" w:after="0"/>
              <w:ind w:left="651" w:hanging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عرفة والفهم لإجراءات الرقابة والمحاسبة عن تكلفة العمل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spacing w:lineRule="auto" w:line="240" w:before="0" w:after="0"/>
              <w:ind w:left="651" w:hanging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عرفة والفهم لإجراءات الرقابة والمحاسبة عن تكلفة الخدمات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spacing w:lineRule="auto" w:line="240" w:before="0" w:after="0"/>
              <w:ind w:left="651" w:hanging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عرفة والفهم لنظام الأوامر الإنتاجية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left="651" w:hanging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7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عرفة والفهم لنظام المراحل الإنتاجية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left="651" w:hanging="0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8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عرفة والفهم لطرق تحديد وتجميع التكاليف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هاراتية الخاصة بالبرنامج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274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46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محاضرات ، أمثلة ، تمارين ، مناقشات ، واجبات 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280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mbria" w:hAnsi="Cambria" w:eastAsia="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متحانات ، مناقشات ، واجبات </w:t>
            </w:r>
            <w:r>
              <w:rPr>
                <w:rFonts w:eastAsia="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وجدانية والقيم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78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98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94"/>
        <w:gridCol w:w="1983"/>
        <w:gridCol w:w="2551"/>
        <w:gridCol w:w="992"/>
        <w:gridCol w:w="1136"/>
      </w:tblGrid>
      <w:tr>
        <w:trPr/>
        <w:tc>
          <w:tcPr>
            <w:tcW w:w="8556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مهارات العامة والتاهيلية المنقولة 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هارات الاخرى المتعلقة بقابلية التوظيف والتطور الشخصي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56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415" w:hRule="atLeast"/>
        </w:trPr>
        <w:tc>
          <w:tcPr>
            <w:tcW w:w="8556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56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581" w:hRule="atLeast"/>
        </w:trPr>
        <w:tc>
          <w:tcPr>
            <w:tcW w:w="8556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نية البرنامج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20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1983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مز المقرر او المساق</w:t>
            </w:r>
          </w:p>
        </w:tc>
        <w:tc>
          <w:tcPr>
            <w:tcW w:w="2551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مقرر او المساق</w:t>
            </w:r>
          </w:p>
        </w:tc>
        <w:tc>
          <w:tcPr>
            <w:tcW w:w="212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ساعات المعتمدة</w:t>
            </w:r>
          </w:p>
        </w:tc>
      </w:tr>
      <w:tr>
        <w:trPr>
          <w:trHeight w:val="345" w:hRule="atLeast"/>
        </w:trPr>
        <w:tc>
          <w:tcPr>
            <w:tcW w:w="18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ة</w:t>
            </w:r>
          </w:p>
        </w:tc>
        <w:tc>
          <w:tcPr>
            <w:tcW w:w="198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val="en-GB"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حاسبة التكاليف الصناعية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ملي</w:t>
            </w:r>
          </w:p>
        </w:tc>
      </w:tr>
      <w:tr>
        <w:trPr>
          <w:trHeight w:val="449" w:hRule="atLeast"/>
        </w:trPr>
        <w:tc>
          <w:tcPr>
            <w:tcW w:w="18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98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خطيط للتطور الشخصي</w:t>
            </w:r>
          </w:p>
        </w:tc>
      </w:tr>
      <w:tr>
        <w:trPr>
          <w:trHeight w:val="270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عيار القبول 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ضضع الانظمة المتعلقة بالالتحاق بالكلية او المعهد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312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م مصادر المعلومات عن البرنامج</w:t>
            </w:r>
          </w:p>
        </w:tc>
      </w:tr>
      <w:tr>
        <w:trPr>
          <w:trHeight w:val="2154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12ed5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374ad8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374ad8"/>
    <w:pPr>
      <w:keepNext w:val="true"/>
      <w:keepLines/>
      <w:spacing w:before="200" w:after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rsid w:val="00374ad8"/>
    <w:pPr>
      <w:keepNext w:val="true"/>
      <w:keepLines/>
      <w:spacing w:before="200" w:after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عنوان 1 Char"/>
    <w:basedOn w:val="DefaultParagraphFont"/>
    <w:link w:val="Heading1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Char" w:customStyle="1">
    <w:name w:val="عنوان 2 Char"/>
    <w:basedOn w:val="DefaultParagraphFont"/>
    <w:link w:val="Heading2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Char" w:customStyle="1">
    <w:name w:val="عنوان 3 Char"/>
    <w:basedOn w:val="DefaultParagraphFont"/>
    <w:link w:val="Heading3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4022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374ad8"/>
    <w:pPr>
      <w:widowControl/>
      <w:bidi w:val="1"/>
      <w:spacing w:lineRule="auto" w:line="240" w:before="0" w:after="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9402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45FD17-635B-4C53-874F-731875BF1D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422</Words>
  <Characters>2410</Characters>
  <CharactersWithSpaces>2827</CharactersWithSpaces>
  <Paragraphs>5</Paragraphs>
  <Company>By DR.Ahmed Saker 2o1O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32:00Z</dcterms:created>
  <dc:creator>Taiba</dc:creator>
  <dc:description/>
  <dc:language>en-US</dc:language>
  <cp:lastModifiedBy>dalia</cp:lastModifiedBy>
  <dcterms:modified xsi:type="dcterms:W3CDTF">2017-12-13T10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