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جامعة بغداد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قسم المحاسب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حاسبة الموارد الطبيعي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قاعة دراسي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فصل دراسي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نظر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+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عم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كل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4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/5/2019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تعرف على نشاط شركات استخراج النفط الخام والغاز الطبيعي وكيفية ممارستها لنشاطها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المام بالنظام المحاسبي لشركات استخراج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نفط الخام والغاز الطبيعي 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عميق فهم الطلاب نظرياً وتطبيقياً للمعالجات المحاسبية المتعلقة باستخراج النفط الخام والغاز الطبيعي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450" w:hanging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</w:tbl>
    <w:tbl>
      <w:tblPr>
        <w:tblStyle w:val="a3"/>
        <w:bidiVisual w:val="true"/>
        <w:tblW w:w="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61"/>
      </w:tblGrid>
      <w:tr>
        <w:trPr>
          <w:trHeight w:val="497" w:hRule="atLeast"/>
        </w:trPr>
        <w:tc>
          <w:tcPr>
            <w:tcW w:w="89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882" w:hRule="atLeast"/>
        </w:trPr>
        <w:tc>
          <w:tcPr>
            <w:tcW w:w="8961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عرفة والفهم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792" w:hanging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عرفة وفهم المفاهيم والأجراءات المحاسبية ذات الصلة باستخراج الموارد الطبيعية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فط والغاز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37" w:hRule="atLeast"/>
        </w:trPr>
        <w:tc>
          <w:tcPr>
            <w:tcW w:w="89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هارات الخاصة بالموضوع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سليط الضوء على الاجراءات والمعالجات المحاسبية لاستخراج الموارد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طبيعية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فط والغاز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خذ بالحسبان احدث الممارسات المحاسبية فضلا عن المعيار الدولي للابلاغ المالي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6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1080" w:hanging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/>
                <w:kern w:val="0"/>
                <w:rtl w:val="true"/>
                <w:lang w:val="en-GB" w:eastAsia="en-US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/>
                <w:kern w:val="0"/>
                <w:rtl w:val="true"/>
                <w:lang w:val="en-GB" w:eastAsia="en-US"/>
              </w:rPr>
            </w:r>
          </w:p>
        </w:tc>
      </w:tr>
      <w:tr>
        <w:trPr>
          <w:trHeight w:val="937" w:hRule="atLeast"/>
        </w:trPr>
        <w:tc>
          <w:tcPr>
            <w:tcW w:w="89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ئلة الاستنتاجية والاستنباط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68" w:hRule="atLeast"/>
        </w:trPr>
        <w:tc>
          <w:tcPr>
            <w:tcW w:w="89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عليم والتعلم</w:t>
            </w:r>
          </w:p>
        </w:tc>
      </w:tr>
      <w:tr>
        <w:trPr>
          <w:trHeight w:val="965" w:hRule="atLeast"/>
        </w:trPr>
        <w:tc>
          <w:tcPr>
            <w:tcW w:w="89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ئلة والمناقشات الجماع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89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قييم</w:t>
            </w:r>
          </w:p>
        </w:tc>
      </w:tr>
      <w:tr>
        <w:trPr>
          <w:trHeight w:val="2376" w:hRule="atLeast"/>
        </w:trPr>
        <w:tc>
          <w:tcPr>
            <w:tcW w:w="896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961" w:leader="none"/>
              </w:tabs>
              <w:spacing w:lineRule="auto" w:line="240" w:before="0" w:after="0"/>
              <w:ind w:left="1080" w:hanging="0"/>
              <w:jc w:val="righ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ab/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US" w:eastAsia="en-US" w:bidi="ar-IQ"/>
              </w:rPr>
              <w:t xml:space="preserve"> 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ــ الاختبارات التحريرية الالكترو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ــ الاختبارات الشفوية الالكترو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03505</wp:posOffset>
                </wp:positionH>
                <wp:positionV relativeFrom="paragraph">
                  <wp:posOffset>94615</wp:posOffset>
                </wp:positionV>
                <wp:extent cx="57023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 المعر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قولة من مواد محاسبية سابقة مثل مبادئ المحاسبة والمحاسبة المتوس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محاسبة التكال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 تكليف الطلاب باعداد اوراق بحثية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pt;height:126pt;mso-wrap-distance-left:9pt;mso-wrap-distance-right:9pt;mso-wrap-distance-top:0pt;mso-wrap-distance-bottom:0pt;margin-top:7.45pt;mso-position-vertical-relative:text;margin-left:8.1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lineRule="auto" w:line="240"/>
                        <w:jc w:val="right"/>
                        <w:rPr>
                          <w:rFonts w:cs="Arial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1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 المعر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نقولة من مواد محاسبية سابقة مثل مبادئ المحاسبة والمحاسبة المتوسط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ar-IQ"/>
                        </w:rPr>
                        <w:t xml:space="preserve">  </w:t>
                      </w:r>
                    </w:p>
                    <w:p>
                      <w:pPr>
                        <w:pStyle w:val="FrameContents"/>
                        <w:spacing w:lineRule="auto" w:line="24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محاسبة التكالي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lineRule="auto" w:line="24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2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 تكليف الطلاب باعداد اوراق بحثية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a3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750"/>
        <w:gridCol w:w="2060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Arial" w:hAnsi="Arial" w:asciiTheme="minorBidi" w:hAnsiTheme="minorBidi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صائص الصناعات الاستخراجية وانعكاساتها المحاسبي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صول المتناقص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راحل استخراج النفط والغاز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صائص نشاط الصناعات الاستخراجية  وطبيعة محاسبة النفط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ثاني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Arial" w:hAnsi="Arial" w:asciiTheme="minorBidi" w:hAnsiTheme="minorBidi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ظام المحاسبي للشركات النفطية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وحدة المحاسبية في محاسبة النفط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IFRS - 6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نظام المحاسبي لشركات النفط و </w:t>
            </w:r>
            <w:r>
              <w:rPr>
                <w:rFonts w:eastAsia="Calibri" w:cs="Arial" w:ascii="Arial" w:hAnsi="Arial" w:asciiTheme="minorBidi" w:hAnsiTheme="minorBidi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IFRS - 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ثالث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Arial" w:hAnsi="Arial" w:asciiTheme="minorBidi" w:hAnsiTheme="minorBidi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صنيف النفقات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رحلة البحث والاستكشاف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رابع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Arial" w:hAnsi="Arial" w:asciiTheme="minorBidi" w:hAnsiTheme="minorBidi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معالجة نفقات البحث والاستكشاف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رحلة البحث والاستكشاف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خامس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Arial" w:hAnsi="Arial" w:asciiTheme="minorBidi" w:hAnsiTheme="minorBidi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عالجة المحاسبية لمكائن ومعدات الاستكشاف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رحلة البحث والاستكشاف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دس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عالجة المحاسبية لحساب عقود امتياز غير معدة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asciiTheme="minorBidi" w:hAnsiTheme="min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رحلة البحث والاستكشاف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ب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عالجات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سبية لحفرالابار واعدادها للانتاج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رحلة حفر الابار الابتدائية واعدادها للانتاج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ثامن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عالجة المحاسبية لايرادات مرحلة الانتاج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رحلة الانتاج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اس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عالجة المحاسبية لمصروفات مرحلة الانتاج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رحلة الانتاج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عاشر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نفاذ العقود المنتجة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رحلة الانتاج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ادي عشر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firstLine="72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ائمة الدخل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واتم المال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ثاني عشر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يزانية العامة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وائم المال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ثالث عشر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ات السعي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ات السعي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رابع عشر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دخل نظري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توزيع التكاليف المشتركة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كاليف المشتركة لانتاج النفط الخام والغاز الطبيعي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خامس عشر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توزيع التكاليف المشتركة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كاليف المشتركة لانتاج النفط والغاز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7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محاسبة الموارد الطبيع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نفط والغاز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اليف الدكتور عباس فاضل العكيلي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خذ بالحسبان احدث الاجراءات والممارسات المحاسب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arabicAlpha"/>
      <w:lvlText w:val="%1-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ال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  <Pages>4</Pages>
  <Words>430</Words>
  <Characters>2453</Characters>
  <CharactersWithSpaces>287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8:00Z</dcterms:created>
  <dc:creator>khalid</dc:creator>
  <dc:description/>
  <dc:language>en-US</dc:language>
  <cp:lastModifiedBy>DR.Ahmed Saker 2o1O</cp:lastModifiedBy>
  <dcterms:modified xsi:type="dcterms:W3CDTF">2020-09-26T08:3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