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نموذج وصف المقرر</w:t>
      </w:r>
    </w:p>
    <w:p>
      <w:pPr>
        <w:pStyle w:val="Normal"/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b/>
          <w:b/>
          <w:sz w:val="28"/>
          <w:szCs w:val="28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>وصف المقرر</w:t>
      </w:r>
    </w:p>
    <w:p>
      <w:pPr>
        <w:pStyle w:val="Normal"/>
        <w:bidi w:val="1"/>
        <w:jc w:val="left"/>
        <w:rPr/>
      </w:pPr>
      <w:r>
        <w:rPr>
          <w:rtl w:val="true"/>
        </w:rPr>
        <mc:AlternateContent>
          <mc:Choice Requires="wps">
            <w:drawing>
              <wp:anchor behindDoc="0" distT="7620" distB="11430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B6DDE8" w:themeFill="accent5" w:themeFillTint="66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B6DDE8" w:themeFill="accent5" w:themeFillTint="66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tblStyle w:val="a"/>
        <w:bidiVisual w:val="true"/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before="0" w:after="20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ادية داخل عناد</w:t>
            </w:r>
          </w:p>
        </w:tc>
      </w:tr>
      <w:tr>
        <w:trPr>
          <w:trHeight w:val="45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كلية الإدارة والاقتصاد </w:t>
            </w:r>
            <w:r>
              <w:rPr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قسم العلمي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سم ادارة الاعما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بادئ ادارة اعم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+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بادئ ادارة اعمال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برامج التي يدخل في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sz w:val="28"/>
                <w:sz w:val="28"/>
                <w:szCs w:val="28"/>
                <w:rtl w:val="true"/>
              </w:rPr>
              <w:t>بكالوريوس ادارة اعما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شكال الحضور المتاح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sz w:val="28"/>
                <w:sz w:val="28"/>
                <w:szCs w:val="28"/>
                <w:rtl w:val="true"/>
              </w:rPr>
              <w:t>صف الكترو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 w:cs="Times New Roman"/>
                <w:sz w:val="28"/>
                <w:sz w:val="28"/>
                <w:szCs w:val="28"/>
                <w:rtl w:val="true"/>
              </w:rPr>
              <w:t xml:space="preserve">الكورس الاول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Cambria" w:hAnsi="Cambria" w:eastAsia="Cambria" w:cs="Times New Roman"/>
                <w:sz w:val="28"/>
                <w:sz w:val="28"/>
                <w:szCs w:val="28"/>
                <w:rtl w:val="true"/>
              </w:rPr>
              <w:t>الكورس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عدد الساعات الدراس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45 </w:t>
            </w:r>
            <w:r>
              <w:rPr>
                <w:rFonts w:ascii="Cambria" w:hAnsi="Cambria" w:eastAsia="Cambria" w:cs="Times New Roman"/>
                <w:sz w:val="28"/>
                <w:sz w:val="28"/>
                <w:szCs w:val="28"/>
                <w:rtl w:val="true"/>
              </w:rPr>
              <w:t>ساعة لكل فصل دراسي من الفصليين الدراسيين  خلال العام الدراس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تاريخ اعداد هذا الوص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2019</w:t>
            </w:r>
          </w:p>
        </w:tc>
      </w:tr>
      <w:tr>
        <w:trPr>
          <w:trHeight w:val="1431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bidi w:val="1"/>
              <w:spacing w:lineRule="auto" w:line="276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اهداف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bidi w:val="1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إكساب الطلبة المهارات المعرفية في مبادئ الإدارة وتطور الفكر التنظيمي بالتركيز بالخصوص  ادارة الاعمال بما يؤهلهم لحمل المهام والمسؤوليات للعمل في منظمات الأعمال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tblStyle w:val="a0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rtl w:val="true"/>
              </w:rPr>
              <w:t>مخرجات التعلم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bidi w:val="1"/>
              <w:spacing w:lineRule="auto" w:line="276" w:before="0" w:after="200"/>
              <w:jc w:val="left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b/>
                <w:color w:val="000000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ind w:left="360" w:hanging="0"/>
              <w:jc w:val="right"/>
              <w:rPr/>
            </w:pPr>
            <w:r>
              <w:rPr>
                <w:rFonts w:cs="Times New Roman"/>
                <w:b/>
                <w:b/>
                <w:rtl w:val="true"/>
              </w:rPr>
              <w:t>أ</w:t>
            </w:r>
            <w:r>
              <w:rPr>
                <w:b/>
              </w:rPr>
              <w:t>1</w:t>
            </w:r>
            <w:r>
              <w:rPr>
                <w:b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rtl w:val="true"/>
              </w:rPr>
              <w:t>معرفة الوظائف الادارية ووظائف المنشأة في منظمات الاعمال</w:t>
            </w:r>
            <w:r>
              <w:rPr/>
              <w:t>.</w:t>
            </w:r>
          </w:p>
          <w:p>
            <w:pPr>
              <w:pStyle w:val="Normal"/>
              <w:widowControl w:val="false"/>
              <w:pBdr/>
              <w:spacing w:lineRule="auto" w:line="276" w:before="0" w:after="200"/>
              <w:ind w:left="720" w:hanging="0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أ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rFonts w:cs="Times New Roman"/>
                <w:color w:val="000000"/>
                <w:rtl w:val="true"/>
              </w:rPr>
              <w:t>معرفة كيفية تحديد الاهداف المستقبلية و كيفية التخطيط والتنظيم لتحقيق تلك الأهداف</w:t>
            </w:r>
            <w:r>
              <w:rPr>
                <w:color w:val="000000"/>
                <w:rtl w:val="true"/>
              </w:rPr>
              <w:t xml:space="preserve">. </w:t>
            </w:r>
            <w:r>
              <w:rPr>
                <w:rFonts w:cs="Times New Roman"/>
                <w:color w:val="000000"/>
                <w:rtl w:val="true"/>
              </w:rPr>
              <w:t>وفي بيئات العمل المختلفة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ind w:right="-46" w:hanging="0"/>
              <w:rPr/>
            </w:pPr>
            <w:r>
              <w:rPr>
                <w:rFonts w:cs="Times New Roman"/>
                <w:rtl w:val="true"/>
              </w:rPr>
              <w:t>أ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معرفة كيفية الإعداد للهياكل التنظيمية وتحديد سلسلة الأوامر  ونطاق الإشراف  وكيفية تحديد الصلاحيات والمسؤوليات</w:t>
            </w:r>
            <w:r>
              <w:rPr/>
              <w:t>.</w:t>
            </w:r>
          </w:p>
          <w:p>
            <w:pPr>
              <w:pStyle w:val="Normal"/>
              <w:widowControl w:val="false"/>
              <w:pBdr/>
              <w:spacing w:lineRule="auto" w:line="276" w:before="0" w:after="200"/>
              <w:ind w:left="720" w:hanging="0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أ</w:t>
            </w: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rFonts w:cs="Times New Roman"/>
                <w:color w:val="000000"/>
                <w:rtl w:val="true"/>
              </w:rPr>
              <w:t>تعلم كيفية العمل بنظام الجماعات وفرق العمل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تعلم كيفية الرقابة على تنفيذ الخطة وتحديد أوجه الانحرافات ومعالجت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pBdr/>
              <w:bidi w:val="1"/>
              <w:spacing w:lineRule="auto" w:line="276" w:before="0" w:after="200"/>
              <w:ind w:left="72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ب</w:t>
            </w:r>
            <w:r>
              <w:rPr>
                <w:b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/>
              <w:t>1</w:t>
            </w:r>
            <w:r>
              <w:rPr>
                <w:rtl w:val="true"/>
              </w:rPr>
              <w:t xml:space="preserve"> – </w:t>
            </w:r>
            <w:r>
              <w:rPr>
                <w:rFonts w:cs="Times New Roman"/>
                <w:rtl w:val="true"/>
              </w:rPr>
              <w:t>القدرة على التفكير الخلاق والتحليل الموضوعي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/>
              <w:t>2</w:t>
            </w:r>
            <w:r>
              <w:rPr>
                <w:rtl w:val="true"/>
              </w:rPr>
              <w:t xml:space="preserve"> – </w:t>
            </w:r>
            <w:r>
              <w:rPr>
                <w:rFonts w:cs="Times New Roman"/>
                <w:rtl w:val="true"/>
              </w:rPr>
              <w:t>القدرة على تمثيل المادة النظرية بأمثلة من الواقع العملي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/>
              <w:t>3</w:t>
            </w:r>
            <w:r>
              <w:rPr>
                <w:rtl w:val="true"/>
              </w:rPr>
              <w:t xml:space="preserve"> - </w:t>
            </w:r>
            <w:r>
              <w:rPr>
                <w:rFonts w:cs="Times New Roman"/>
                <w:rtl w:val="true"/>
              </w:rPr>
              <w:t>القدرة على تسلسل الافكار والربط بين الموضوعات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/>
              <w:t>4</w:t>
            </w:r>
            <w:r>
              <w:rPr>
                <w:rtl w:val="true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</w:t>
            </w:r>
            <w:r>
              <w:rPr>
                <w:rFonts w:cs="Times New Roman"/>
                <w:rtl w:val="true"/>
              </w:rPr>
              <w:t>الصفوف الالكترونية والتعلم التفاعلي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ab/>
            </w:r>
            <w:r>
              <w:rPr>
                <w:rFonts w:cs="Times New Roman"/>
                <w:rtl w:val="true"/>
              </w:rPr>
              <w:t>حالات دراسية</w:t>
            </w:r>
            <w:r>
              <w:rPr/>
              <w:t>-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ab/>
            </w:r>
            <w:r>
              <w:rPr>
                <w:rFonts w:cs="Times New Roman"/>
                <w:rtl w:val="true"/>
              </w:rPr>
              <w:t>امثلة متنوعة من الواقع العملي</w:t>
            </w:r>
            <w:r>
              <w:rPr/>
              <w:t>-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ab/>
              <w:t xml:space="preserve">- </w:t>
            </w:r>
            <w:r>
              <w:rPr>
                <w:rFonts w:cs="Times New Roman"/>
                <w:rtl w:val="true"/>
              </w:rPr>
              <w:t>استخدام انظمة الحاسوب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اختبارات يومية سريع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تحليل حالات دراسي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مناقشات علمي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امتحانات شهرية خلال الفصل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امتحانات نهائ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ج</w:t>
            </w:r>
            <w:r>
              <w:rPr>
                <w:b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ج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لقدرة على محاكاة المادة النظرية مع الواقع العملي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ج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لقدرة على تشخيص المشاكل وطرح البدائل المختلفة لحلها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ج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لقدرة على الربط بين المتغيرات البيئية وتحليل العلاقة بينها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ج</w:t>
            </w:r>
            <w:r>
              <w:rPr/>
              <w:t>4</w:t>
            </w:r>
            <w:r>
              <w:rPr>
                <w:rtl w:val="true"/>
              </w:rPr>
              <w:t xml:space="preserve">-  </w:t>
            </w:r>
            <w:r>
              <w:rPr>
                <w:rFonts w:cs="Times New Roman"/>
                <w:rtl w:val="true"/>
              </w:rPr>
              <w:t>تعزيز الثقة بالنفس وتكوين الشخصية</w:t>
            </w:r>
          </w:p>
        </w:tc>
      </w:tr>
      <w:tr>
        <w:trPr>
          <w:trHeight w:val="4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إشراك الطلبة في المناقشات العلمي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طرح اختبارات قوة الملاحظة والعصف الذهني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تحليل حالات دراس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استخدام البرامج الحاسوبية في عرض الموضوع</w:t>
            </w:r>
          </w:p>
        </w:tc>
      </w:tr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b/>
                <w:rtl w:val="true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ختبارات تحريرية بمستويات متعددة تتضمن المستوى الأعلى والمستوى الوسط والمستوى الضعيف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  <w:t>--</w:t>
            </w:r>
            <w:r>
              <w:rPr>
                <w:rFonts w:cs="Times New Roman"/>
                <w:rtl w:val="true"/>
              </w:rPr>
              <w:t>الواجبات المنزلي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imes New Roman"/>
                <w:rtl w:val="true"/>
              </w:rPr>
              <w:t>الاسئلة المباشرة واعداد التقارير والبحوث والمناقشات الصفية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تقييم لشخصية الطالب في طرح الموضوع وأسلوب مناقشته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9525" distB="9525" distL="9525" distR="952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-47625</wp:posOffset>
                </wp:positionV>
                <wp:extent cx="6038850" cy="1600200"/>
                <wp:effectExtent l="5080" t="5080" r="5080" b="5080"/>
                <wp:wrapNone/>
                <wp:docPr id="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lang w:val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هارات العامة و المنقول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مهارات العمل الجماع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مهارات الاتصال الفعال بين الطلبة</w:t>
                            </w:r>
                            <w:r>
                              <w:rPr>
                                <w:rFonts w:cs="Times New Roman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val="en-US"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  <w:lang w:bidi="ar-IQ"/>
                              </w:rPr>
                              <w:t>التصرف السليم في المواقف المختلفة</w:t>
                            </w:r>
                            <w:r>
                              <w:rPr>
                                <w:lang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lang w:bidi="ar-IQ"/>
                              </w:rPr>
                              <w:t>-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6.75pt;margin-top:-3.75pt;width:475.45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lang w:val="en-US" w:bidi="ar-IQ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هارات العامة و المنقول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مهارات العمل الجماع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مهارات الاتصال الفعال بين الطلبة</w:t>
                      </w:r>
                      <w:r>
                        <w:rPr>
                          <w:rFonts w:cs="Times New Roman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.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val="en-US"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  <w:lang w:bidi="ar-IQ"/>
                        </w:rPr>
                        <w:t>التصرف السليم في المواقف المختلفة</w:t>
                      </w:r>
                      <w:r>
                        <w:rPr>
                          <w:lang w:bidi="ar-IQ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lang w:bidi="ar-IQ"/>
                        </w:rPr>
                        <w:t>-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>دد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tblStyle w:val="a1"/>
        <w:bidiVisual w:val="true"/>
        <w:tblW w:w="949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1267"/>
        <w:gridCol w:w="846"/>
        <w:gridCol w:w="1830"/>
        <w:gridCol w:w="2959"/>
        <w:gridCol w:w="1268"/>
        <w:gridCol w:w="1327"/>
      </w:tblGrid>
      <w:tr>
        <w:trPr>
          <w:trHeight w:val="496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بنية المقرر</w:t>
            </w:r>
          </w:p>
        </w:tc>
      </w:tr>
      <w:tr>
        <w:trPr>
          <w:trHeight w:val="52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الاسبو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الساعات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مخرجات التعلم المطلوبة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 xml:space="preserve">اسم الوحدة </w:t>
            </w:r>
            <w:r>
              <w:rPr>
                <w:rtl w:val="true"/>
              </w:rPr>
              <w:t>/</w:t>
            </w:r>
            <w:r>
              <w:rPr>
                <w:rFonts w:cs="Times New Roman"/>
                <w:rtl w:val="true"/>
              </w:rPr>
              <w:t>او الموضو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طريقة التعلي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>طريقة التقييم</w:t>
            </w:r>
          </w:p>
        </w:tc>
      </w:tr>
      <w:tr>
        <w:trPr>
          <w:trHeight w:val="32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فصل الاول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و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مثلة وحالات دراسية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خل مفاهيمي للادارة والمدير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فهوم الادارة والمدير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اخل دراسة الادار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نشاطات المنشا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حديات التي تواجهها الادارة المعاصر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ناقشات العلمية وطرح الامثلة الفكر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متحانات السريعة والفكرية مع المناقشة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هم دور المدير والواجبات التي يقوم بها وكيف يديره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هام ومهارات المدير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هارات الادار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دوار المدير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وظائف المدي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هم تطور مفهوم الادارة عبر الزمن واي من تلك المدارس ممكن اعتماده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طور الفكر الاداري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درسة الكلاسيك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رسة الادارة العلم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درسة التقسيمات الادار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درسة البيروقراطي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درسة الانسان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دراسات هورثون والتون مايو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دراسة فولت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دراسة جستر بارنرد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دوكلاس مكريكر ونظري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س 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ص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هم التوجه حديث الادارة والنماذج التي يمكن ان تستخدم في الواقع العملي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درسة المعاصر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نظرية المنظمة المفتوح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دارة الكم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دارة اليابان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ناقشات العلمية والامثلة التطبيق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عرف على البيئة العامة والخاصة وكيفية الفصل بينهما والعلاقة بلينهم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بيئة الادار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فهوم البيئة وانواعها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بيئة الخاصة ومكوناتها،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بيئة العامة ومكوناتها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ثر المتبادل بين المنظمة وبيئة العمل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مثلة وحالات عم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متحان الاو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هم كيف تتحدد الاهداف وما هي متطلباته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هداف المنظمية والتخطيط الاداري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هداف والغايات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نواع اهداف المنظم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تطلبات تحديد الاهدا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مثلة وحالات عملية مع اختبار ذكا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دارة بالاهداف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علم كيفية التخطيط على مستوى الفردي وثم على مستوى المنظمة وكيفية اعداد خطة استتراتيجية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خطيط الاستراتيجي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فهوم الاستراتيج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عوامل المهمة في تحديد الاستراتيج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كونات استراتيجية المنشا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علمية  وحالات واقع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حادي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خطوات اتخاذ القرارات الاستراتيج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ستويات الاستراتيجي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حالات دراس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ثاني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علم كيفية اعداد الخطط التشغيليىة وماهي الادوات المستخدمة في ذلل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وظائف الادارة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تخطيط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طبيعة التخطيط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نواع الخطط التشغيلية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علمية واقعية عم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ثالث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علم كيفية اعداد الخطط التشغيليىة وماهي الادوات المستخدمة في ذلل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نظيم وظيفة التخطيط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كونات التنظيمية وممارسة التخطيط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عقبات التخطيط والمعالجات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علمية واقعية عم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رابع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تحديد البدائل والخيارات المناسبة لحالة ادارية معينة وكيفية اتخاذ القرار بشأنها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كيفية استخدام المعلومات في اتخاذ القرا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تخاذ القرارات الادار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فهوم اتخاذ القرار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نواع القرارات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نماذج الاساسية لاتخاذ القرارات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معلومات اللازمة لاتخاذ القرارات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نظم الساندة لاتخاذ القرارات</w:t>
            </w:r>
          </w:p>
          <w:p>
            <w:pPr>
              <w:pStyle w:val="Normal"/>
              <w:widowControl w:val="false"/>
              <w:bidi w:val="1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خطوات اتخاذ القرارات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ساليب تنمية الابداع المنظم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علمية وحالات دراس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خامس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متحان الثان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فصل الثاني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او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فهم تصميم الوظيفي ،وماهي القوى المؤثرة في الهيكل التنظيمي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تصميم الوظيفة، التنظيم والقوى المؤثرة في الهيكل التنظيم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محاضرات الكترونية وتفاع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اختبارات الكترونية ونقاش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ثان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نماط التصميم التنظيمي، الجوانب الانسانية المتعلقة بصياغة الهيكل التنظيم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محاضرات الكترونية وتفاع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اختبارات الكترونية ونقاش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ثال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صلاحية، سلسلة الامرة، نطاق الرقابة، تخويل الصلاحية، اللامركزي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راب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علاقات التنظيمية الداخلي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خام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لجان والمجالس ، الصراع بين التقسيمات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ساد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طبيعة التحفيز ، نظريات التحفي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محاضرات الكترونية وتفاع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مناقشات واسئلة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ساب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رضا الوظيف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ثام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وظيفة القيادة للمدير ،الادارة المشارك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محاضرات الكترونية وتفاعلي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اختبارات الكترونية ونقاش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تاس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طبيعة الاتصال ، قنوات الاتصال، عقبات الاتصال، الاتصال الفعا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عا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جماعات في المنظمة ،الخصائص الاساسية للجماعة، ادارة الاجتما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واسئلة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حادي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طبيعة الرقابة وانواعه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ثاني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رقابة في اطارها الاستراتيجي والاجتماعي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ثالث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لمسؤولية الاجتماعية للمنظمات واخلاقيات الادار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مناقشات واسئلة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رابع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/>
                <w:rtl w:val="true"/>
              </w:rPr>
              <w:t>ادوات واساليب الرقاب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=</w:t>
            </w:r>
          </w:p>
        </w:tc>
      </w:tr>
      <w:tr>
        <w:trPr>
          <w:trHeight w:val="5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الاسبوع الخامس عش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rtl w:val="true"/>
              </w:rPr>
              <w:t>اختبار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tblStyle w:val="a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3605"/>
        <w:gridCol w:w="5652"/>
      </w:tblGrid>
      <w:tr>
        <w:trPr>
          <w:trHeight w:val="615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Times New Roman"/>
                <w:rtl w:val="true"/>
              </w:rPr>
              <w:t>القراءات المطلوبة</w:t>
            </w:r>
            <w:r>
              <w:rPr/>
              <w:t xml:space="preserve"> 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▪</w:t>
            </w:r>
            <w:r>
              <w:rPr/>
              <w:tab/>
            </w:r>
            <w:r>
              <w:rPr>
                <w:rFonts w:cs="Times New Roman"/>
                <w:rtl w:val="true"/>
              </w:rPr>
              <w:t>النصوص الأساسية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▪</w:t>
            </w:r>
            <w:r>
              <w:rPr/>
              <w:tab/>
            </w:r>
            <w:r>
              <w:rPr>
                <w:rFonts w:cs="Times New Roman"/>
                <w:rtl w:val="true"/>
              </w:rPr>
              <w:t>كتب المقرر</w:t>
            </w:r>
          </w:p>
          <w:p>
            <w:pPr>
              <w:pStyle w:val="Normal"/>
              <w:widowControl w:val="false"/>
              <w:bidi w:val="1"/>
              <w:spacing w:before="0" w:after="200"/>
              <w:ind w:left="360" w:hanging="0"/>
              <w:jc w:val="left"/>
              <w:rPr/>
            </w:pPr>
            <w:r>
              <w:rPr>
                <w:rtl w:val="true"/>
              </w:rPr>
              <w:t>▪</w:t>
            </w:r>
            <w:r>
              <w:rPr>
                <w:rtl w:val="true"/>
              </w:rPr>
              <w:tab/>
            </w:r>
            <w:r>
              <w:rPr>
                <w:rFonts w:cs="Times New Roman"/>
                <w:rtl w:val="true"/>
              </w:rPr>
              <w:t>أخرى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/>
                <w:rtl w:val="true"/>
              </w:rPr>
              <w:t>كتاب المقرر</w:t>
            </w:r>
            <w:r>
              <w:rPr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مبادئ الإدارة بالتركيز على إدارة الأعمال ، د</w:t>
            </w:r>
            <w:r>
              <w:rPr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خليل الشماع</w:t>
            </w:r>
            <w:r>
              <w:rPr>
                <w:rtl w:val="true"/>
              </w:rPr>
              <w:t xml:space="preserve"> </w:t>
            </w:r>
            <w:r>
              <w:rPr/>
              <w:t>2010</w:t>
            </w:r>
          </w:p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 xml:space="preserve">متطلبات خاصة </w:t>
            </w:r>
            <w:r>
              <w:rPr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وتشمل على سبيل المثال ورش العمل والدوريات والبرمجيات والمواقع الالكترو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>البحوث والدوريات وتقنية المعلومات عن طريق الإنترنيت حسب مواضيع المقرر</w:t>
            </w:r>
            <w:r>
              <w:rPr/>
              <w:t>.</w:t>
            </w:r>
          </w:p>
        </w:tc>
      </w:tr>
      <w:tr>
        <w:trPr>
          <w:trHeight w:val="65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/>
                <w:rtl w:val="true"/>
              </w:rPr>
              <w:t xml:space="preserve">الخدمات الاجتماعية </w:t>
            </w:r>
            <w:r>
              <w:rPr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>وتشمل على سبيل المثال محاضرات الضيوف والتدريب المهني والدراسات الميد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bidi w:val="1"/>
              <w:spacing w:lineRule="auto" w:line="276" w:before="0" w:after="20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tbl>
      <w:tblPr>
        <w:tblStyle w:val="a3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>القبول</w:t>
            </w:r>
          </w:p>
        </w:tc>
      </w:tr>
      <w:tr>
        <w:trPr>
          <w:trHeight w:val="105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Fonts w:cs="Times New Roman"/>
                <w:rtl w:val="true"/>
              </w:rPr>
              <w:t>المتطلبات السابق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widowControl w:val="false"/>
              <w:bidi w:val="1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96" w:leader="none"/>
              </w:tabs>
              <w:bidi w:val="1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5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before="0" w:after="200"/>
              <w:jc w:val="left"/>
              <w:rPr/>
            </w:pPr>
            <w:r>
              <w:rPr>
                <w:rFonts w:cs="Times New Roman"/>
                <w:rtl w:val="true"/>
              </w:rPr>
              <w:t xml:space="preserve">أقل عدد من الطلبة </w:t>
            </w:r>
            <w:r>
              <w:rPr>
                <w:rtl w:val="true"/>
              </w:rPr>
              <w:t xml:space="preserve">: </w:t>
              <w:tab/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طالب لكل شعبة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jc w:val="left"/>
        <w:rPr>
          <w:b/>
          <w:b/>
        </w:rPr>
      </w:pPr>
      <w:bookmarkStart w:id="2" w:name="_gjdgxs"/>
      <w:bookmarkEnd w:id="2"/>
      <w:r>
        <w:rPr>
          <w:rFonts w:cs="Times New Roman"/>
          <w:b/>
          <w:b/>
          <w:rtl w:val="true"/>
        </w:rPr>
        <w:t>م</w:t>
      </w:r>
      <w:r>
        <w:rPr>
          <w:b/>
          <w:rtl w:val="true"/>
        </w:rPr>
        <w:t>.</w:t>
      </w:r>
      <w:r>
        <w:rPr>
          <w:rFonts w:cs="Times New Roman"/>
          <w:b/>
          <w:b/>
          <w:rtl w:val="true"/>
        </w:rPr>
        <w:t>د نادية داخل عناد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987</Words>
  <Characters>5630</Characters>
  <CharactersWithSpaces>6604</CharactersWithSpaces>
  <Paragraphs>13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7:33:00Z</dcterms:created>
  <dc:creator>hp 620</dc:creator>
  <dc:description/>
  <dc:language>en-US</dc:language>
  <cp:lastModifiedBy>DR.Ahmed Saker 2o1O</cp:lastModifiedBy>
  <dcterms:modified xsi:type="dcterms:W3CDTF">2020-09-21T2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