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برنامج الاكاديمي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 – الادارة والاقتصاد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سب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بادئ المحاسبة المال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عات الدراس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فصل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فصل اول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بوعيا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9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ـ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5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ـ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9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157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عريف الطالب بالمفاهيم الاساسية للمحاسبة واعطائه فكرة عن القيد المفرد والقيد المزدوج والمعادلة المحاسبية والدورة المحاسبية بشكل كامل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سجيل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ترحيل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ترصيد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يزان المراجع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تسويات القيدي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يزان المراجعة المعدل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فضلاً عن الحسابات الختامية والميزانية العموم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رفة والفه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ليم الطالب كيفية اثبات العمليات المالية في السجلات المحاسبية واعداد الحسابات الختام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يزانية العمو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كشوفات المالي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هارات الخاصة بالموضو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يان الحسابات المدينة والدائن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عداد الحسابات الختامية والميزانية العمومي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عليم والتعلم</w:t>
            </w:r>
          </w:p>
        </w:tc>
      </w:tr>
      <w:tr>
        <w:trPr>
          <w:trHeight w:val="708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 الالكترو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قيي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1283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الكتروني الفصلية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يومية  الالكترونية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جيه المباشر والمناقشات  الالكترو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ح الأسئلة لتحفيز الطالب على التفكير والمشارك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عليم والتعلم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ح أسئلة فكرية والتشجيع على المناقشة والأجابة خلال المحاضر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تحريري الالكتروني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يومية والمناقشات الالكترو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5857875" cy="1324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3246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left"/>
                              <w:rPr>
                                <w:rFonts w:ascii="Cambria" w:hAnsi="Cambria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Cambria" w:hAnsi="Cambria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رياضيات العامة </w:t>
                            </w:r>
                            <w:r>
                              <w:rPr>
                                <w:rFonts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ascii="Cambria" w:hAnsi="Cambria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ياضيات المالية</w:t>
                            </w:r>
                            <w:r>
                              <w:rPr>
                                <w:rFonts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04.3pt;mso-wrap-distance-left:9pt;mso-wrap-distance-right:9pt;mso-wrap-distance-top:0pt;mso-wrap-distance-bottom:0pt;margin-top:0pt;mso-position-vertical-relative:text;margin-left:-3.7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bidi w:val="1"/>
                        <w:jc w:val="left"/>
                        <w:rPr>
                          <w:rFonts w:ascii="Cambria" w:hAnsi="Cambria" w:cs="Times New Roman"/>
                          <w:color w:val="000000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Cambria" w:hAnsi="Cambria"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رياضيات العامة </w:t>
                      </w:r>
                      <w:r>
                        <w:rPr>
                          <w:rFonts w:cs="Times New Roman" w:ascii="Cambria" w:hAnsi="Cambria"/>
                          <w:color w:val="000000"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1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ascii="Cambria" w:hAnsi="Cambria"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Times New Roman" w:ascii="Cambria" w:hAnsi="Cambria"/>
                          <w:color w:val="000000"/>
                          <w:sz w:val="28"/>
                          <w:szCs w:val="28"/>
                          <w:lang w:bidi="ar-IQ"/>
                        </w:rPr>
                        <w:t>2</w:t>
                      </w:r>
                      <w:r>
                        <w:rPr>
                          <w:rFonts w:cs="Times New Roman" w:ascii="Cambria" w:hAnsi="Cambria"/>
                          <w:color w:val="000000"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Fonts w:ascii="Cambria" w:hAnsi="Cambria"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ياضيات المالية</w:t>
                      </w:r>
                      <w:r>
                        <w:rPr>
                          <w:rFonts w:cs="Times New Roman" w:ascii="Cambria" w:hAnsi="Cambria"/>
                          <w:color w:val="000000"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798"/>
        <w:gridCol w:w="3017"/>
        <w:gridCol w:w="1885"/>
        <w:gridCol w:w="1418"/>
        <w:gridCol w:w="1362"/>
      </w:tblGrid>
      <w:tr>
        <w:trPr>
          <w:trHeight w:val="519" w:hRule="atLeast"/>
        </w:trPr>
        <w:tc>
          <w:tcPr>
            <w:tcW w:w="9374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8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فهوم المحاسبة واهدافها وفروعها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فهوم المحاسبة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ات</w:t>
            </w:r>
          </w:p>
        </w:tc>
      </w:tr>
      <w:tr>
        <w:trPr>
          <w:trHeight w:val="547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يد المفرد ومعادلة الميزانية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يد المفرد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ات</w:t>
            </w:r>
          </w:p>
        </w:tc>
      </w:tr>
      <w:tr>
        <w:trPr>
          <w:trHeight w:val="547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-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يد المزدوج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دين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ائن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يد المزدوج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ات</w:t>
            </w:r>
          </w:p>
        </w:tc>
      </w:tr>
      <w:tr>
        <w:trPr>
          <w:trHeight w:val="547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7-1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تسجيل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حيل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صيد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يزان المراجعة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تعرف على التسجيل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حيل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صيد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يزان المراجعة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ات</w:t>
            </w:r>
          </w:p>
        </w:tc>
      </w:tr>
      <w:tr>
        <w:trPr>
          <w:trHeight w:val="547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1-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عمليات الخاصة بالبضاعة والعمليات المالية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العمليات الخاصة بالبضاعة والعمليات المالية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ات</w:t>
            </w:r>
          </w:p>
        </w:tc>
      </w:tr>
      <w:tr>
        <w:trPr>
          <w:trHeight w:val="547" w:hRule="atLeast"/>
        </w:trPr>
        <w:tc>
          <w:tcPr>
            <w:tcW w:w="8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اب المنهجي بالأضافة الى الكتب المساعدة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357</Words>
  <Characters>2040</Characters>
  <CharactersWithSpaces>239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8:00Z</dcterms:created>
  <dc:creator>khalid</dc:creator>
  <dc:description/>
  <dc:language>en-US</dc:language>
  <cp:lastModifiedBy>DR.Ahmed Saker 2o1O</cp:lastModifiedBy>
  <dcterms:modified xsi:type="dcterms:W3CDTF">2020-09-26T08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