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م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ألأ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توسط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ترو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ت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بو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9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تح أفاق الطالب الجامعي بالجوانب المهنية المتعلقة في الشركات الهادفة للربح وتحديد المشاكل التي تواجهها وكيفبة معالجتها محاسبي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د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وجو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تثم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خز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ب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خس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قتص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ص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يد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مو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صر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مفرا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خير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فاص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طلو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وض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معالج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اسب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جو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تيعاب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شف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يت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حرير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ثن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تج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عد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رص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ي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سو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ثال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حت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بح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خ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ص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لوح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طاب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لب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غل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فائ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تثما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ب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تبق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مخزو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هلا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ج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ثاب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ندثا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  <w:lang w:bidi="ar-IQ"/>
              </w:rPr>
              <w:t>محاسبة متوسطة مؤلف أ عبدالفتاح أمين وأخر محاسبة مالية العادلي والعظم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طل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سبق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وسا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5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هيكلية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IQ"/>
        </w:rPr>
        <w:t>المادة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IQ"/>
        </w:rPr>
        <w:t>الدراسية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rFonts w:cs="Times New Roman"/>
          <w:sz w:val="44"/>
          <w:szCs w:val="44"/>
          <w:u w:val="single"/>
          <w:rtl w:val="true"/>
          <w:lang w:bidi="ar-IQ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IQ"/>
        </w:rPr>
        <w:t>قيود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IQ"/>
        </w:rPr>
        <w:t>التسوية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كشف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IQ"/>
        </w:rPr>
        <w:t>الدخل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كشف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IQ"/>
        </w:rPr>
        <w:t>البنك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المدينون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ألأستثمارات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المخزون</w:t>
      </w:r>
      <w:r>
        <w:rPr>
          <w:rFonts w:cs="Times New Roman"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 w:val="44"/>
          <w:szCs w:val="44"/>
          <w:u w:val="single"/>
          <w:rtl w:val="true"/>
          <w:lang w:bidi="ar-IQ"/>
        </w:rPr>
        <w:t>ألأندثارات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14:00Z</dcterms:created>
  <dc:creator>Lez</dc:creator>
  <dc:description/>
  <cp:keywords/>
  <dc:language>en-US</dc:language>
  <cp:lastModifiedBy>DR.Ahmed Saker 2o1O</cp:lastModifiedBy>
  <cp:lastPrinted>2014-12-04T08:45:00Z</cp:lastPrinted>
  <dcterms:modified xsi:type="dcterms:W3CDTF">2020-09-21T00:31:00Z</dcterms:modified>
  <cp:revision>4</cp:revision>
  <dc:subject/>
  <dc:title>وزارة التعليم العالي والبـحث العلمي</dc:title>
</cp:coreProperties>
</file>