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وزارة التعليم العالي والبحث العلمي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بغد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كلية الادارة والاقتص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ادارة الصناعية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قسم 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بكالويوي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قررات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اضرات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ى تعريف الطالب الى اهمية مبادئ المحاسبة وما هي هدفها والتوصل الى النتيجة النهائية من مبادئ المحاسبة هل هي صاقي ربح ام صافي خسار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شراك الطلبة من خلال اجراء نقاش داخل المحاضرا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 اجراء امتحان تحريري لمعرفة مدى استيعاب وفهم الطلبة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2"/>
        <w:gridCol w:w="517"/>
        <w:gridCol w:w="1327"/>
        <w:gridCol w:w="1843"/>
        <w:gridCol w:w="1559"/>
        <w:gridCol w:w="1418"/>
      </w:tblGrid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84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1843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اولى</w:t>
            </w:r>
          </w:p>
        </w:tc>
        <w:tc>
          <w:tcPr>
            <w:tcW w:w="1844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500" w:leader="none"/>
              </w:tabs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اسبة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عة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حاسبة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عمليات البضاع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شراء والبي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ات الشراء والبيع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دودات ومسموحات المشتريات والمبيعات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دودات ومسموحات المشتريات والمبيعات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اريف نقل البضاعة وشوط التسليم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خص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فهومه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صم التجاري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صم النقدي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ين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ين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ين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اوراق التج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فهومها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وراق القبض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وراق الدفع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ين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val="en-GB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كتاب مبادئ المحاسب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داد احمد الجلب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فؤاد سليمان زكو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حمد طاهر الشاوي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00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2a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6325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6325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DC7B95-F6F4-411C-97DF-A0D3F3C54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427</Words>
  <Characters>2438</Characters>
  <CharactersWithSpaces>2860</CharactersWithSpaces>
  <Paragraphs>5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57:00Z</dcterms:created>
  <dc:creator>Taiba</dc:creator>
  <dc:description/>
  <dc:language>en-US</dc:language>
  <cp:lastModifiedBy>dalia</cp:lastModifiedBy>
  <cp:lastPrinted>2017-11-26T07:39:00Z</cp:lastPrinted>
  <dcterms:modified xsi:type="dcterms:W3CDTF">2020-02-20T10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