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spacing w:lineRule="auto" w:line="276" w:before="240" w:after="200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spacing w:lineRule="auto" w:line="276" w:before="240" w:after="200"/>
        <w:rPr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0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"/>
        <w:gridCol w:w="3766"/>
        <w:gridCol w:w="5900"/>
        <w:gridCol w:w="20"/>
      </w:tblGrid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spacing w:lineRule="auto" w:line="276"/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5920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/>
                <w:color w:val="000000" w:themeColor="text1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cs="Times New Roman"/>
                <w:color w:val="000000" w:themeColor="text1"/>
                <w:sz w:val="28"/>
                <w:szCs w:val="28"/>
                <w:rtl w:val="true"/>
              </w:rPr>
              <w:t xml:space="preserve">. </w:t>
            </w:r>
            <w:r>
              <w:rPr>
                <w:rFonts w:cs="Times New Roman"/>
                <w:color w:val="000000" w:themeColor="text1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cs="Times New Roman"/>
                <w:color w:val="000000" w:themeColor="text1"/>
                <w:sz w:val="28"/>
                <w:szCs w:val="28"/>
                <w:rtl w:val="true"/>
              </w:rPr>
              <w:t>.</w:t>
            </w:r>
            <w:r>
              <w:rPr>
                <w:rFonts w:cs="Times New Roman"/>
                <w:color w:val="000000" w:themeColor="text1"/>
                <w:sz w:val="28"/>
                <w:sz w:val="28"/>
                <w:szCs w:val="28"/>
                <w:rtl w:val="true"/>
              </w:rPr>
              <w:t>هنادي صكر مكطوف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ind w:left="360" w:hanging="288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20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cs="Times New Roman"/>
                <w:color w:val="000000" w:themeColor="text1"/>
                <w:sz w:val="28"/>
                <w:szCs w:val="28"/>
              </w:rPr>
            </w:pPr>
            <w:r>
              <w:rPr>
                <w:rFonts w:cs="Times New Roman"/>
                <w:color w:val="000000" w:themeColor="text1"/>
                <w:sz w:val="28"/>
                <w:sz w:val="28"/>
                <w:szCs w:val="28"/>
                <w:rtl w:val="true"/>
              </w:rPr>
              <w:t>جامعة بغداد</w:t>
            </w:r>
            <w:r>
              <w:rPr>
                <w:rFonts w:cs="Times New Roman"/>
                <w:color w:val="000000" w:themeColor="text1"/>
                <w:sz w:val="28"/>
                <w:szCs w:val="28"/>
                <w:rtl w:val="true"/>
              </w:rPr>
              <w:t xml:space="preserve">/ </w:t>
            </w:r>
            <w:r>
              <w:rPr>
                <w:rFonts w:cs="Times New Roman"/>
                <w:color w:val="000000" w:themeColor="text1"/>
                <w:sz w:val="28"/>
                <w:sz w:val="28"/>
                <w:szCs w:val="28"/>
                <w:rtl w:val="true"/>
              </w:rPr>
              <w:t>كلية الادارة والاقتصاد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 ادارة الاعمال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20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 المخاطرة المالية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ثالث ادارة اعمال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20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اعات دراسية الكترونية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9-2020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ind w:left="432" w:hanging="36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20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ساعات اسبوعيا      الكلي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476" w:hRule="atLeast"/>
        </w:trPr>
        <w:tc>
          <w:tcPr>
            <w:tcW w:w="19" w:type="dxa"/>
            <w:tcBorders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  <w:tc>
          <w:tcPr>
            <w:tcW w:w="3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/9/2019</w:t>
            </w:r>
          </w:p>
        </w:tc>
      </w:tr>
      <w:tr>
        <w:trPr>
          <w:trHeight w:val="554" w:hRule="atLeast"/>
        </w:trPr>
        <w:tc>
          <w:tcPr>
            <w:tcW w:w="9685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5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right="405" w:hanging="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  <w:t>1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تعريف الطالب بالأسس العلمية للإدارة  المخاطرة</w:t>
            </w:r>
            <w:bookmarkStart w:id="0" w:name="_GoBack"/>
            <w:bookmarkEnd w:id="0"/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 xml:space="preserve"> المالية، ووظائفها الأساسية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ind w:right="405" w:hanging="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spacing w:lineRule="auto" w:line="276"/>
              <w:ind w:right="405" w:hanging="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  <w:t>2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تمكين الطالب من فهم قرارات التمويل والاستثمار وتوزيعات الأرباح، بكافة أنواعها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ind w:right="405" w:hanging="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spacing w:lineRule="auto" w:line="276"/>
              <w:ind w:right="405" w:hanging="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sz w:val="28"/>
                <w:szCs w:val="28"/>
              </w:rPr>
              <w:t>3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-</w:t>
            </w: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تعريف الطالب بأهم القضايا المعاصرة في مجال الإدارة المالية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/>
                <w:color w:val="000000"/>
                <w:sz w:val="28"/>
                <w:szCs w:val="28"/>
              </w:rPr>
            </w:pPr>
            <w:r>
              <w:rPr>
                <w:rtl w:val="true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5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5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5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5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  <w:tr>
        <w:trPr>
          <w:trHeight w:val="202" w:hRule="atLeast"/>
        </w:trPr>
        <w:tc>
          <w:tcPr>
            <w:tcW w:w="9685" w:type="dxa"/>
            <w:gridSpan w:val="3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  <w:rtl w:val="true"/>
        </w:rPr>
      </w:r>
    </w:p>
    <w:tbl>
      <w:tblPr>
        <w:tblpPr w:bottomFromText="20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pacing w:lineRule="auto" w:line="276"/>
              <w:ind w:left="720" w:right="405" w:hanging="36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المعارف والمهارات المتعلقة باتخاذ القرارات المالية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ind w:left="720" w:right="405" w:hanging="36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المعارف والمهارات المتعلقة بكيفية فهم الية عمل الاسواق المال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276"/>
              <w:ind w:left="720" w:right="405" w:hanging="360"/>
              <w:jc w:val="left"/>
              <w:rPr>
                <w:rFonts w:cs="Arabic Transparent"/>
                <w:b/>
                <w:b/>
                <w:sz w:val="28"/>
                <w:szCs w:val="28"/>
              </w:rPr>
            </w:pP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المعارف والمهارات المتعلقة بتقييم المشاريع من الناحية المالية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Arabic Transparent"/>
                <w:b/>
                <w:b/>
                <w:sz w:val="28"/>
                <w:sz w:val="28"/>
                <w:szCs w:val="28"/>
                <w:rtl w:val="true"/>
              </w:rPr>
              <w:t>اضافة الى معارف ومهارات عديدة والمتعلقة بفهم الكثير من القضايا الاقتصادية</w:t>
            </w:r>
            <w:r>
              <w:rPr>
                <w:rFonts w:cs="Arabic Transparent"/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في فهم المعلومات المالية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في فهم الكشوفات المالية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خاصة بفهم الادارة المالية والاسواق المالية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خاصة بالتحليل المالي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 نظرية مع مناقشة حالات دراسية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طرائق التقييم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لكل فصل  فضلا الى المشاركات في المناقشات والامتحانات اليومية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فكير خاصة بالتعامل مع الارقام المالية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تحليلة للعلاقة بين المتغيرات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خاصة باتخاذ القرارات المالية</w:t>
            </w:r>
          </w:p>
          <w:p>
            <w:pPr>
              <w:pStyle w:val="Normal"/>
              <w:widowControl w:val="false"/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بطرائق التنوء المالي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 في المحاضرات وايجاد روح التنافس بين الطلبة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 درجات تقيم حول الافكار المبدعة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ind w:left="43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spacing w:lineRule="auto" w:line="276"/>
              <w:ind w:left="612" w:hanging="0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</w:tc>
      </w:tr>
    </w:tbl>
    <w:p>
      <w:pPr>
        <w:pStyle w:val="Normal"/>
        <w:spacing w:lineRule="auto" w:line="276" w:before="0" w:after="20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bottomFromText="200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1261"/>
        <w:gridCol w:w="2160"/>
        <w:gridCol w:w="2159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مفاهيمي للادارة المال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مدخل في الإدارة الما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طبيعة الإدارة الما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علاقة الإدارة المالية بمجالات المعرفة الأخرى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مفاهيمي للادارة المال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وظائف الإدارة الما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مفاهيمي للادارة المال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هام ودور المدير المالي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أهداف الإدارة الما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مفاهيمي للادارة المال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غيير دور الإدارة الما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تأثير التضخم في قرارات الادارة المال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شكال منشات الاعمال وعلاقتها بالبيئة الضريب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شكال منشات الاعمال والبيئة الضريب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شكال القانونية للشركات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شكال منشات الاعمال وعلاقتها بالبيئة الضريب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بيئة الضريب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اجراءات الضريبية واثرها على القرارات المالية للشركات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شكال منشات الاعمال وعلاقتها بالبيئة الضريب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اندثار والوفر الضريبي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 اشكال منشات الاعمال وعلاقتها بالبيئة الضريبية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الاندثار والوفر الضريب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متحان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فصل الاو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 التحليل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كشوفات المالية والتحليل المالي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كشوفات الما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ليل المالي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مراحل التحليل المالي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 التحليل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ليل النسب المال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 التحليل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تحليل النسب المال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 التحليل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كشف مصادر واستخدامات الاموال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 التحليل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تحليل العمودي والافق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متحان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 او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 التنبؤ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تنؤء بالاحتياجات الما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تخطيط والتنبؤء المالي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 التنبؤ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اليب التنبؤء بالاحتياجات المال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 التنبؤ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اليب التنبؤء بالاحتياجات الما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وازنة النقد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تحليل التعادل والرافعة التشغي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u w:val="single"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لتخطيط والرقابة الما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</w:rPr>
              <w:t>تحليل ال</w:t>
            </w:r>
            <w:r>
              <w:rPr>
                <w:b/>
                <w:b/>
                <w:bCs/>
                <w:rtl w:val="true"/>
                <w:lang w:bidi="ar-IQ"/>
              </w:rPr>
              <w:t>تعادل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تحليل التعادل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lang w:bidi="ar-IQ"/>
              </w:rPr>
            </w:pPr>
            <w:r>
              <w:rPr>
                <w:b/>
                <w:b/>
                <w:bCs/>
                <w:rtl w:val="true"/>
                <w:lang w:bidi="ar-IQ"/>
              </w:rPr>
              <w:t>افتراضات تحليل التعاد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ائق تحليل التعاد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خطيط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طرائق تحليل التعادل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افعة التشغي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متحان </w:t>
            </w:r>
            <w:r>
              <w:rPr>
                <w:b/>
                <w:bCs/>
              </w:rPr>
              <w:t>1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 ثان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tl w:val="true"/>
              </w:rPr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ة راس المال التشغي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دارة راس المال العامل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طبيعة ادارة راس المال العامل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ة راس المال التشغي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افي راس المال العامل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رارات ادارة راس المال العامل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دارة دورة التدفق النقد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ة راس المال التشغي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اسات الاستثمار لراس المال العام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راة راس المال التشغي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ياسات التمويل لراس المال العامل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مناقشات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 xml:space="preserve">امتحان </w:t>
            </w:r>
            <w:r>
              <w:rPr>
                <w:b/>
                <w:bCs/>
              </w:rPr>
              <w:t>2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صل ثاني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م المشاريع من الجانب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لموازنة الراسمالية في ظروف التاكد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rtl w:val="true"/>
              </w:rPr>
              <w:t>اساسيات الموازنة الراسمالية</w:t>
            </w:r>
          </w:p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م المشاريع من الجانب المالي</w:t>
            </w:r>
          </w:p>
        </w:tc>
        <w:tc>
          <w:tcPr>
            <w:tcW w:w="215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اليب او معايير الموازنة الراسمالية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 مع تطبيق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قشات مع امتحان فصلي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vanish/>
        </w:rPr>
      </w:pPr>
      <w:r>
        <w:rPr>
          <w:vanish/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</w:tr>
      <w:tr>
        <w:trPr>
          <w:trHeight w:val="517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كبر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</w:tr>
    </w:tbl>
    <w:tbl>
      <w:tblPr>
        <w:tblpPr w:bottomFromText="200" w:horzAnchor="margin" w:leftFromText="180" w:rightFromText="180" w:tblpX="0" w:tblpY="185" w:topFromText="0" w:vertAnchor="text"/>
        <w:bidiVisual w:val="true"/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دارة المالية  للمؤلف الاستاذ محمد ابراهيم العامري </w:t>
            </w:r>
            <w:r>
              <w:rPr>
                <w:rFonts w:ascii="Cambria" w:hAnsi="Cambria"/>
                <w:color w:val="000000"/>
                <w:sz w:val="28"/>
                <w:szCs w:val="28"/>
                <w:lang w:bidi="ar-IQ"/>
              </w:rPr>
              <w:t>2001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/>
                <w:color w:val="000000"/>
                <w:sz w:val="28"/>
                <w:szCs w:val="28"/>
                <w:lang w:bidi="ar-IQ"/>
              </w:rPr>
              <w:t>2013</w:t>
            </w:r>
          </w:p>
          <w:p>
            <w:pPr>
              <w:pStyle w:val="Normal"/>
              <w:widowControl w:val="false"/>
              <w:spacing w:lineRule="auto" w:line="276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 المؤلفات بالادارة المالية التي يمكن الاستفادة في ترصين المحاضرات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.....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نى وجود مختبر سوق مالي افتراضي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  <w:r>
              <w:rPr>
                <w:rFonts w:ascii="Cambria" w:hAnsi="Cambria"/>
                <w:color w:val="000000"/>
                <w:sz w:val="28"/>
                <w:szCs w:val="28"/>
                <w:rtl w:val="true"/>
                <w:lang w:bidi="ar-IQ"/>
              </w:rPr>
              <w:t>......</w:t>
            </w:r>
            <w:r>
              <w:rPr>
                <w:rFonts w:ascii="Cambria" w:hAnsi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تمنى زيارات للسادة اعضاء سوق العراق المالي والمدراء الماليين</w:t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5a3772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raditional Arabic"/>
      <w:color w:val="auto"/>
      <w:kern w:val="0"/>
      <w:sz w:val="20"/>
      <w:szCs w:val="20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5a3772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6</Pages>
  <Words>893</Words>
  <Characters>5093</Characters>
  <CharactersWithSpaces>5975</CharactersWithSpaces>
  <Paragraphs>11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00:57:00Z</dcterms:created>
  <dc:creator>DR.Ahmed Saker 2o1O</dc:creator>
  <dc:description/>
  <dc:language>en-US</dc:language>
  <cp:lastModifiedBy>DR.Ahmed Saker 2o1O</cp:lastModifiedBy>
  <dcterms:modified xsi:type="dcterms:W3CDTF">2020-09-21T0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