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bidi="ar-IQ"/>
        </w:rPr>
      </w:pPr>
      <w:r>
        <w:rPr>
          <w:rFonts w:cs="Arial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الب حميد عبد الله</w:t>
            </w:r>
          </w:p>
        </w:tc>
      </w:tr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بادئ المحاسب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CP2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قاعات دراسية الكترونية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الثاني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9-2020</w:t>
            </w:r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4226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حول اسس  مبادئ المحاسبة  من تعاريف واهداف واهم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كيفية بناء القيود المحاسب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عداد الحسابات الختام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ساعدة الطالب على اكتساب الجانب المحاسبي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تيعاب الجوانب المحاسبية في مجال الاعما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ادراك الايرادات والمصاريف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فسير وتحليل ومعالجة الجوانب المالية وعمليات البيع والشراء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حليل الدورة المحاسب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مواجهة المشاكل المحاسب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المنهج الكمي الصحيح لعمليات البيع والشراء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</w:tc>
      </w:tr>
      <w:tr>
        <w:trPr>
          <w:trHeight w:val="567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11430" distR="7620" simplePos="0" locked="0" layoutInCell="0" allowOverlap="1" relativeHeight="4">
                <wp:simplePos x="0" y="0"/>
                <wp:positionH relativeFrom="column">
                  <wp:posOffset>-283845</wp:posOffset>
                </wp:positionH>
                <wp:positionV relativeFrom="paragraph">
                  <wp:posOffset>-371475</wp:posOffset>
                </wp:positionV>
                <wp:extent cx="5857875" cy="1581150"/>
                <wp:effectExtent l="5715" t="5080" r="4445" b="508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المحاسب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ظيف الجانب الكمي في مجال الاعما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شخيص وتحليل ومعالجة المشاكل واتخاذ القرارات السليمة  في الجوانب المالية والمحاسبية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t" o:allowincell="f" style="position:absolute;margin-left:-22.35pt;margin-top:-29.25pt;width:461.2pt;height:124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المحاسبة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ظيف الجانب الكمي في مجال الاعمال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تشخيص وتحليل ومعالجة المشاكل واتخاذ القرارات السليمة  في الجوانب المالية والمحاسبية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XSpec="center" w:tblpY="3496" w:topFromText="0" w:vertAnchor="page"/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671"/>
        <w:gridCol w:w="3685"/>
        <w:gridCol w:w="1134"/>
        <w:gridCol w:w="8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وراق التجار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راق القبض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وراق التجار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راق الدفع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اصول غير المتداولة كلف الاكتسا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يع الاصول غير المتداول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اندثار الاصول غير المتداول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مصروفات  والايراد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68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اخطاء المحاسب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ائق معالجة الاخطاء المحاسب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زان المراجع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حسابات الختام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اب المتاجر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اب الارباح والخسائ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قائمة الدخل والمركز المالي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68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بادئ المحاسب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فؤاد زكو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990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B32FC8-17D2-43F6-A283-1FE3F270EE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0</Pages>
  <Words>345</Words>
  <Characters>1971</Characters>
  <CharactersWithSpaces>2312</CharactersWithSpaces>
  <Paragraphs>4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2:56:00Z</dcterms:created>
  <dc:creator>Dr.hala</dc:creator>
  <dc:description/>
  <dc:language>en-US</dc:language>
  <cp:lastModifiedBy>DR.Ahmed Saker 2o1O</cp:lastModifiedBy>
  <dcterms:modified xsi:type="dcterms:W3CDTF">2020-09-21T0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