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كلية الاداره والاقتصاد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داره الصناعيه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نظم التخطيط والسيطره على الانتاج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حاضر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019-2020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45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اعه لكل كورس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3</w:t>
            </w:r>
            <w:bookmarkStart w:id="0" w:name="_GoBack"/>
            <w:bookmarkEnd w:id="0"/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/2/2020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عالجة المشاكل الإدارية والانتاجيه باستخدام الاساليب الكميه وبحوث العمليات 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ياضية والإحصائية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لمساعدة متخذ القرار في اتخاذ القرار الأمثل في ظل ندرة الموارد المتاحة</w:t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رفة والفهم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792" w:hanging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دارة وتخطيط الخطوط الانتاجيه وحل المشاكل التي يتعرض لها الخط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792" w:hanging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ساعدة متخذ القرار في اتخاذ القرار الأمثل في ظل ندرة الموارد المتاح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    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.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عالجة المشاكل الإدارية باستخدام الأساليب الكمي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ياضية والإحصائ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792" w:hanging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زيادة المعرفة لدى الطالب من خلال مناقشة النتائج وتفسير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5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وفهم الأساليب الرياضية المختلفة المستخدمة في حل وتحليل البيا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هارات الخاصة بالموضو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الجة المشاكل الواقعية في الشركات والمؤسسات الخدمية والانتاجية باستخدام الاساليب العلميه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 برامج الحاسوب في حل المشاكل الانتاجيه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وتعلم كيفية استخدام البرامج الجاهزة التي تعنى بحل وتحليل النماذج الرياضية المختل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/>
                <w:kern w:val="0"/>
                <w:rtl w:val="true"/>
                <w:lang w:val="en-GB" w:eastAsia="en-US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في معالجة المشاكل الواقعيه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لم كيفية استخدام المعادلات الرياضية وكيفية حلها حلا امثلا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لم حول استخدام البرامج الجاهزة في حل النماذج الرياض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972" w:hanging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ختبارات اليومية والفصلية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ختبارات فصليه يومي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807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7" w:leader="none"/>
                              </w:tabs>
                              <w:bidi w:val="1"/>
                              <w:ind w:left="612" w:hanging="0"/>
                              <w:jc w:val="left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كتساب خبرة في معالجة المشاكل الواقعية باستخدام اسالليب علمية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7" w:leader="none"/>
                              </w:tabs>
                              <w:bidi w:val="1"/>
                              <w:ind w:left="612" w:hanging="0"/>
                              <w:jc w:val="left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كتساب خبرة في مجال تحليل البيانات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7" w:leader="none"/>
                              </w:tabs>
                              <w:bidi w:val="1"/>
                              <w:ind w:left="612" w:hanging="0"/>
                              <w:jc w:val="left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كتساب خبرة في استخدام الحاسوب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كتساب خبرة في استخدام البرامج التي تعنى بحل المشاكل بحوث العمليات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ياضية والكمية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42.3pt;mso-wrap-distance-left:9pt;mso-wrap-distance-right:9pt;mso-wrap-distance-top:0pt;mso-wrap-distance-bottom:0pt;margin-top:-18.4pt;mso-position-vertical-relative:text;margin-left:-3.7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687" w:leader="none"/>
                        </w:tabs>
                        <w:bidi w:val="1"/>
                        <w:ind w:left="612" w:hanging="0"/>
                        <w:jc w:val="left"/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كتساب خبرة في معالجة المشاكل الواقعية باستخدام اسالليب علمية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687" w:leader="none"/>
                        </w:tabs>
                        <w:bidi w:val="1"/>
                        <w:ind w:left="612" w:hanging="0"/>
                        <w:jc w:val="left"/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lang w:bidi="ar-IQ"/>
                        </w:rPr>
                        <w:t>2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كتساب خبرة في مجال تحليل البيانات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687" w:leader="none"/>
                        </w:tabs>
                        <w:bidi w:val="1"/>
                        <w:ind w:left="612" w:hanging="0"/>
                        <w:jc w:val="left"/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lang w:bidi="ar-IQ"/>
                        </w:rPr>
                        <w:t>3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كتساب خبرة في استخدام الحاسوب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lang w:bidi="ar-IQ"/>
                        </w:rPr>
                        <w:t>4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كتساب خبرة في استخدام البرامج التي تعنى بحل المشاكل بحوث العمليات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ياضية والكمية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bidi w:val="1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399"/>
        <w:gridCol w:w="241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خطيط الاجمالي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فاهيم عام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ستراتيجيات التخطيط الاجمال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سترتيجيات الصرف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lang w:bidi="ar-IQ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سترتيجيات الصرف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تحريري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Material Requirement Planning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نطق المعالجة في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MRP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lang w:val="en-US" w:bidi="ar-IQ"/>
              </w:rPr>
            </w:pP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سياسات تحديد حجم الدفع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سياسات تحديد حجم الدفع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تحريري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كمية الاقتصادية للطلب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EOQ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ية الطلب الثابتة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FOQ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حتياجات الفترة الثابتة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FPR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ية الطلب الدورية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POQ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تحريري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وازنة الفترة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جزء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PPB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كلفة الكلية الاصغرية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LTC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لاقة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MRP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 انظمة الانتاج الاخرى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lang w:val="en-US"/>
              </w:rPr>
            </w:pP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LTC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LTC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LTC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lang w:bidi="ar-IQ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راجعة لكل سياسات اطلاق حجوك الدفعات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lang w:bidi="ar-IQ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الانتاج بالوقت المحدد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JIT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فهوم خصائص فوائد الانتاج بالوقت المحدد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ية عمل 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JIT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تحريري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ام كانبان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فهوم واهمية وخصائص كانبان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طبيق الرياضي لكانبان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كنولوجيا الانتاج الامثل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كنولوجيا الانتاج الامثل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تحريري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قواعد ال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OPT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قواعد ال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OPT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رفة والاطلاع على هذا الاسلوب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طبيق الرياضي لل</w:t>
            </w:r>
            <w:r>
              <w:rPr>
                <w:rFonts w:ascii="Sakkal Majalla" w:hAnsi="Sakkal Majalla" w:eastAsia="Calibri" w:cs="Sakkal Majall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eastAsia="Calibri" w:cs="Sakkal Majalla" w:ascii="Sakkal Majalla" w:hAnsi="Sakkal Majalla"/>
                <w:b/>
                <w:bCs/>
                <w:kern w:val="0"/>
                <w:sz w:val="22"/>
                <w:szCs w:val="22"/>
                <w:lang w:val="en-GB" w:eastAsia="en-US" w:bidi="ar-SA"/>
              </w:rPr>
              <w:t>OPT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والتوضيح النظر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شفهي وتحريري يومي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ظم التخطيط والسيطره على الانتاج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ظم التخطيط والسيطره على الانتاج    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ؤيد الفض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دارة الانتاج والعمليات        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عبدالكريم ، صباح النج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ظم التخطيط والسيطره على النتاج  أ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ائز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IQ"/>
              </w:rPr>
              <w:t>Operation management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rFonts w:ascii="GiovanniStd-Black" w:hAnsi="GiovanniStd-Black" w:cs="GiovanniStd-Black"/>
                <w:sz w:val="20"/>
                <w:szCs w:val="20"/>
                <w:lang w:val="en-US"/>
              </w:rPr>
            </w:pPr>
            <w:r>
              <w:rPr>
                <w:rFonts w:eastAsia="Calibri" w:cs="GiovanniStd-Black" w:ascii="GiovanniStd-Black" w:hAnsi="GiovanniStd-Black"/>
                <w:kern w:val="0"/>
                <w:sz w:val="20"/>
                <w:szCs w:val="20"/>
                <w:lang w:val="en-US" w:eastAsia="en-US" w:bidi="ar-SA"/>
              </w:rPr>
              <w:t>JAY HEIZER | BARRY RENDER | CHUCK MUNSON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IQ"/>
              </w:rPr>
              <w:t>Operation management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kern w:val="0"/>
                <w:rtl w:val="true"/>
                <w:lang w:eastAsia="en-US"/>
              </w:rPr>
              <w:drawing>
                <wp:inline distT="0" distB="0" distL="0" distR="0">
                  <wp:extent cx="1400175" cy="61912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تطلبات خاص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عديد من المصادر والدوريات العربية والاجنبية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خدمات الاجتماعي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 المكمن معالجة الكثير من المشاكل في المؤسسات و والشركات عن طريق البحوث والدراسات التي تجرى من قبل والاساتذة الاكاديمين الباحثين وطلاب الدراسات العليا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</w:t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implified Arabic">
    <w:charset w:val="01"/>
    <w:family w:val="roman"/>
    <w:pitch w:val="variable"/>
  </w:font>
  <w:font w:name="Sakkal Majalla">
    <w:charset w:val="01"/>
    <w:family w:val="roman"/>
    <w:pitch w:val="variable"/>
  </w:font>
  <w:font w:name="Times New Roman">
    <w:charset w:val="01"/>
    <w:family w:val="roman"/>
    <w:pitch w:val="variable"/>
  </w:font>
  <w:font w:name="GiovanniStd-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6f7c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d1ed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d1ed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  <Pages>6</Pages>
  <Words>859</Words>
  <Characters>4901</Characters>
  <CharactersWithSpaces>574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8:00Z</dcterms:created>
  <dc:creator>khalid</dc:creator>
  <dc:description/>
  <dc:language>en-US</dc:language>
  <cp:lastModifiedBy>dalia</cp:lastModifiedBy>
  <cp:lastPrinted>2018-05-07T19:56:00Z</cp:lastPrinted>
  <dcterms:modified xsi:type="dcterms:W3CDTF">2020-02-23T08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