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/>
          <w:sz w:val="28"/>
          <w:szCs w:val="28"/>
          <w:lang w:bidi="ar-IQ"/>
        </w:rPr>
      </w:pPr>
      <w:r>
        <w:rPr>
          <w:rFonts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أدارة والأ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محاسبة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بكلوريوس 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اسبوعياً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/9/2019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قسام القانون التجاري ومصادره واهميت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الموضوعات ذات الصلة بمفردات قسم المح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كوادر علمية بعد التخرج في مجال المحاسبة بجميع فروع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raditional Arabic"/>
          <w:vanish/>
          <w:sz w:val="20"/>
          <w:szCs w:val="20"/>
        </w:rPr>
      </w:pPr>
      <w:r>
        <w:rPr>
          <w:rFonts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vertAnchor="text" w:horzAnchor="margin" w:tblpXSpec="center" w:leftFromText="180" w:rightFromText="180" w:tblpY="-8011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وفهم لعناصر القانون التجاري ذات الصلة  بقسم المح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وفهم لعناصر قانون الشركات العراق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329565</wp:posOffset>
                      </wp:positionV>
                      <wp:extent cx="6172200" cy="1386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3864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margin" w:tblpXSpec="center" w:leftFromText="180" w:rightFromText="180" w:tblpY="-8011"/>
                                    <w:bidiVisual w:val="true"/>
                                    <w:tblW w:w="972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931"/>
                                    <w:gridCol w:w="991"/>
                                    <w:gridCol w:w="2977"/>
                                    <w:gridCol w:w="1985"/>
                                    <w:gridCol w:w="1396"/>
                                    <w:gridCol w:w="1439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19" w:type="dxa"/>
                                        <w:gridSpan w:val="6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 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 التعلم 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اسم الوحدة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اق أو 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 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 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عريف الشركة واهداف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أول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بيعة الشرك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قد الشركة واركان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اول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بيعة الشرك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خصية المعنو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تائج الشخصية المعنو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اول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بيعة الشرك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ind w:left="72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تضامن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أسيسها وانتهائها وتصفي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ثاني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كات الاشخا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بسيط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أسيسها وانتهائها وتصفي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ثالث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بسي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شروع الفرد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أسيسها وتصفي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رابع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شروع الفرد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ساهم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أسيسها وانتهائها  وتصفي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خامس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ساه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ختلط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الفصل السادس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ختل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ختلط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أسيسها وانتهائها  وتصفي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الفصل السادس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كة المختل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متحان الاول الفصل الا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وراق التجار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هدافها وفوائد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السابع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وراق التجا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والة التجار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بياناتها وحالات التصرف ب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ثامن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والة التجا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مبيال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ا وخصائص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حكامها وقواعد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يانات الالزا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تاسع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مبيا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ص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فهومه وخصائص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قواعد واحكام الص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يانات الالزا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فصل العاشر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ص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ind w:left="360" w:hanging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متحان الثاني الفصل الأ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1091.7pt;mso-wrap-distance-left:9pt;mso-wrap-distance-right:9pt;mso-wrap-distance-top:0pt;mso-wrap-distance-bottom:0pt;margin-top:25.9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vertAnchor="text" w:horzAnchor="margin" w:tblpXSpec="center" w:leftFromText="180" w:rightFromText="180" w:tblpY="-8011"/>
                              <w:bidiVisual w:val="true"/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931"/>
                              <w:gridCol w:w="991"/>
                              <w:gridCol w:w="2977"/>
                              <w:gridCol w:w="1985"/>
                              <w:gridCol w:w="1396"/>
                              <w:gridCol w:w="1439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19" w:type="dxa"/>
                                  <w:gridSpan w:val="6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 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 التعلم المطلوب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سم الوحدة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اق أو الموضوع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 التعليم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 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عريف الشركة واهداف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أول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بيعة الشرك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قد الشركة واركان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اول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بيعة الشرك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خصية المعنوي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تائج الشخصية المعنوي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اول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بيعة الشرك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تضامني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أسيسها وانتهائها وتصفيت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ثاني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كات الاشخا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بسيط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أسيسها وانتهائها وتصفيت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ثالث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بسيط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شروع الفرد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أسيسها وتصفيت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رابع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شروع الفردي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ساهم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أسيسها وانتهائها  وتصفيت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خامس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ساهم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ختلط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سادس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ختلط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ختلط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أسيسها وانتهائها  وتصفيت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سادس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كة المختلط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متحان الاول الفصل الاو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راق التجاري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هدافها وفوائد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السابع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راق التجاري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والة التجاري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بياناتها وحالات التصرف ب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ثامن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والة التجاري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مبيال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ا وخصائص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كامها وقواعده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يانات الالزامي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تاسع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مبيالة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فهومه وخصائص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واعد واحكام الص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يانات الالزامي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فصل العاشر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متحان الثاني الفصل الأو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spacing w:lineRule="auto" w:line="240" w:before="0" w:after="0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ليط الضوء على الحالات العملية من واقع البيئة المحاسبية  لقانون الشركات والاوراق التجار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والمناقشات الج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تبارات التحريرية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تبارات الشفوية الالكترون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 المباشرة في التفكير بالأستناد الى المنطق في ترتيب وتبويب الأفكار بناءاً على نماذج او معايير محددة مقدم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 غير المباشرة في التفكير بالأستناد الى البحث عن مفاتيح لحلول المشكلة من بين مجموعة من البيانات والمعلومات المتواف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ح المشكلة ومن ثم تقديم الحلول المباشرة للمشكلة على اساس ما متعارف عليه من ممارسات محاسبية بالأستناد الى قانون الشركات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تبارات التحريري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تبارات الشفوية الالكترونية</w:t>
            </w:r>
            <w:bookmarkStart w:id="0" w:name="_GoBack_Copy_1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المنقولة من مواد محاسبية سابقة مثل مبادئ المحاسب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رفة ذات الصلة بالاوراق التجار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raditional Arabic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Traditional Arabic"/>
          <w:vanish/>
          <w:sz w:val="20"/>
          <w:szCs w:val="20"/>
        </w:rPr>
      </w:pPr>
      <w:r>
        <w:rPr>
          <w:rFonts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483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كتب مقررة</w:t>
            </w:r>
          </w:p>
        </w:tc>
      </w:tr>
      <w:tr>
        <w:trPr>
          <w:trHeight w:val="1152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raditional Arabic"/>
          <w:sz w:val="20"/>
          <w:szCs w:val="20"/>
        </w:rPr>
      </w:pPr>
      <w:r>
        <w:rPr>
          <w:rFonts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المحاسبة في المرحلة الأولى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raditional Arabic"/>
          <w:sz w:val="24"/>
          <w:szCs w:val="24"/>
          <w:lang w:bidi="ar-IQ"/>
        </w:rPr>
      </w:pPr>
      <w:r>
        <w:rPr>
          <w:rFonts w:cs="Traditional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before="0" w:after="240"/>
        <w:jc w:val="right"/>
        <w:rPr>
          <w:rFonts w:ascii="Times New Roman" w:hAnsi="Times New Roman" w:cs="Traditional Arabic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IQ"/>
        </w:rPr>
        <w:t>.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IQ"/>
        </w:rPr>
        <w:t>.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IQ"/>
        </w:rPr>
        <w:t>محمود خليل خضير</w:t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a0" w:noHBand="0" w:noVBand="0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</w:t>
          </w:r>
          <w:r>
            <w:rPr>
              <w:rtl w:val="true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الصفحة Char"/>
    <w:basedOn w:val="DefaultParagraphFont"/>
    <w:link w:val="Footer"/>
    <w:uiPriority w:val="99"/>
    <w:qFormat/>
    <w:locked/>
    <w:rsid w:val="00520b72"/>
    <w:rPr>
      <w:rFonts w:ascii="Times New Roman" w:hAnsi="Times New Roman"/>
      <w:sz w:val="20"/>
    </w:rPr>
  </w:style>
  <w:style w:type="character" w:styleId="Char1" w:customStyle="1">
    <w:name w:val="رأس الصفحة Char"/>
    <w:basedOn w:val="DefaultParagraphFont"/>
    <w:link w:val="Header"/>
    <w:uiPriority w:val="99"/>
    <w:qFormat/>
    <w:locked/>
    <w:rsid w:val="00520b72"/>
    <w:rPr>
      <w:rFonts w:ascii="Times New Roman" w:hAnsi="Times New Roman"/>
      <w:sz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520b72"/>
    <w:pPr>
      <w:widowControl/>
      <w:bidi w:val="1"/>
      <w:spacing w:before="0" w:after="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520b7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raditional Arabic"/>
      <w:sz w:val="20"/>
      <w:szCs w:val="20"/>
    </w:rPr>
  </w:style>
  <w:style w:type="paragraph" w:styleId="Header">
    <w:name w:val="Header"/>
    <w:basedOn w:val="Normal"/>
    <w:link w:val="Char1"/>
    <w:uiPriority w:val="99"/>
    <w:rsid w:val="00520b7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588</Words>
  <Characters>3358</Characters>
  <CharactersWithSpaces>3939</CharactersWithSpaces>
  <Paragraphs>7</Paragraphs>
  <Company>Ira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4:53:00Z</dcterms:created>
  <dc:creator>Dr. Bushra</dc:creator>
  <dc:description/>
  <dc:language>en-US</dc:language>
  <cp:lastModifiedBy>DR.Ahmed Saker 2o1O</cp:lastModifiedBy>
  <dcterms:modified xsi:type="dcterms:W3CDTF">2020-09-26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